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ФОРМ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лана закупки товаров (работ, услуг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на 2013 год (на _________ перио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7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0"/>
        <w:gridCol w:w="4200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заказчика        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рытое акционерное общество «Издательство «Советская Кубань»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онахождения заказчика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0000, г. Краснодар, ул. Рашпилевская, 106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лефон заказчика         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861)259-63-63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лектронная почта заказчика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yurist@sovkuban.ru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Н                       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08109156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ПП                       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30801001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401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141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907"/>
        <w:gridCol w:w="600"/>
        <w:gridCol w:w="1000"/>
        <w:gridCol w:w="1500"/>
        <w:gridCol w:w="600"/>
        <w:gridCol w:w="900"/>
        <w:gridCol w:w="1000"/>
        <w:gridCol w:w="700"/>
        <w:gridCol w:w="900"/>
        <w:gridCol w:w="1000"/>
        <w:gridCol w:w="1300"/>
        <w:gridCol w:w="1000"/>
        <w:gridCol w:w="900"/>
        <w:gridCol w:w="800"/>
      </w:tblGrid>
      <w:tr>
        <w:trPr>
          <w:trHeight w:val="3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ый</w:t>
              <w:br/>
              <w:t xml:space="preserve">номер  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д </w:t>
              <w:br/>
              <w:t xml:space="preserve"> по </w:t>
            </w:r>
            <w:hyperlink r:id="rId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</w:t>
              <w:br/>
              <w:t xml:space="preserve"> по </w:t>
              <w:br/>
            </w:r>
            <w:hyperlink r:id="rId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словия договора            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уп-</w:t>
              <w:br/>
              <w:t xml:space="preserve">ка в  </w:t>
              <w:br/>
              <w:t>элект-</w:t>
              <w:br/>
              <w:t>ронной</w:t>
              <w:br/>
              <w:t xml:space="preserve">форме </w:t>
            </w:r>
          </w:p>
        </w:tc>
      </w:tr>
      <w:tr>
        <w:trPr>
          <w:trHeight w:val="1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мет </w:t>
              <w:br/>
              <w:t>договор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минимально  </w:t>
              <w:br/>
              <w:t xml:space="preserve"> необходимые </w:t>
              <w:br/>
              <w:t xml:space="preserve"> требования, </w:t>
              <w:br/>
              <w:t>предъявляемые</w:t>
              <w:br/>
              <w:t xml:space="preserve">к закупаемым </w:t>
              <w:br/>
              <w:t xml:space="preserve">   товарам   </w:t>
              <w:br/>
              <w:t xml:space="preserve">  (работам,  </w:t>
              <w:br/>
              <w:t xml:space="preserve">  услугам)   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единица   </w:t>
              <w:br/>
              <w:t xml:space="preserve"> измерения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</w:t>
              <w:br/>
              <w:t xml:space="preserve">о коли- </w:t>
              <w:br/>
              <w:t xml:space="preserve">честве  </w:t>
              <w:br/>
              <w:t>(объеме)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егион    </w:t>
              <w:br/>
              <w:t xml:space="preserve">  поставки   </w:t>
              <w:br/>
              <w:t xml:space="preserve">   товаров   </w:t>
              <w:br/>
              <w:t xml:space="preserve"> (выполнения </w:t>
              <w:br/>
              <w:t xml:space="preserve">   работ,    </w:t>
              <w:br/>
              <w:t xml:space="preserve">  оказания   </w:t>
              <w:br/>
              <w:t xml:space="preserve">   услуг)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</w:t>
              <w:br/>
              <w:t xml:space="preserve">о на-   </w:t>
              <w:br/>
              <w:t xml:space="preserve">чальной </w:t>
              <w:br/>
              <w:t xml:space="preserve">(макси- </w:t>
              <w:br/>
              <w:t>мальной)</w:t>
              <w:br/>
              <w:t xml:space="preserve">цене    </w:t>
              <w:br/>
              <w:t>договора</w:t>
              <w:br/>
              <w:t xml:space="preserve">(цене   </w:t>
              <w:br/>
              <w:t xml:space="preserve">лота)   </w:t>
            </w:r>
          </w:p>
        </w:tc>
        <w:tc>
          <w:tcPr>
            <w:tcW w:w="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фик осуществления</w:t>
              <w:br/>
              <w:t xml:space="preserve">  процедур закупки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</w:t>
              <w:br/>
              <w:t xml:space="preserve"> по </w:t>
              <w:br/>
            </w:r>
            <w:hyperlink r:id="rId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- </w:t>
              <w:br/>
              <w:t>нование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д </w:t>
              <w:br/>
              <w:t xml:space="preserve"> по  </w:t>
              <w:br/>
            </w:r>
            <w:hyperlink r:id="rId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- </w:t>
              <w:br/>
              <w:t>нование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нируемая</w:t>
              <w:br/>
              <w:t xml:space="preserve"> дата или  </w:t>
              <w:br/>
              <w:t xml:space="preserve">  период   </w:t>
              <w:br/>
              <w:t xml:space="preserve">размещения </w:t>
              <w:br/>
              <w:t>извещения о</w:t>
              <w:br/>
              <w:t xml:space="preserve">  закупке  </w:t>
              <w:br/>
              <w:t xml:space="preserve">  (месяц,  </w:t>
              <w:br/>
              <w:t xml:space="preserve">   год)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ок    </w:t>
              <w:br/>
              <w:t xml:space="preserve">испол-  </w:t>
              <w:br/>
              <w:t xml:space="preserve">нения   </w:t>
              <w:br/>
              <w:t>договора</w:t>
              <w:br/>
              <w:t xml:space="preserve">(месяц, </w:t>
              <w:br/>
              <w:t xml:space="preserve">год)  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 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.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430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годовой контракт на поставку ч/б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ldset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левая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ldse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нн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аснодарский кра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75000 р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2013 г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юль-декабрь 2013 г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упка у единственного поставщ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.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430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годовой контракт на поставку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MY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ldset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левая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ldse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нн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аснодарский кра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5000 р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2013 г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-декабрь 2013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упка у единственного поставщ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.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292933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годовой контракт на поставку фотополимерных пластин (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tp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)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ластины  монометаллические фотополимерные д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Ct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аснодарский кра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760 у.е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2013 г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-декабрь 2013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упка у единственного поставщ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.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101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годовой контракт на поставку газетной бумаги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ка «О» 42-48,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нн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аснодарский кра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47200 р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ель 2013 г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-ноябрь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рытый аукцион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.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101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лугодовой контракт на поставку офсетной бумаг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лева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нн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аснодарский кра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6000 р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 2013 г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-ноябрь 2013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упка у единственного поставщ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.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190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контракт на поставку резины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фсетна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аснодарский кра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определена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рь 2013 г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арь-декабрь 2014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рос предложений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  <w:t>_______________________________________  ___________   "  " _______ 20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Ф.И.О., должность руководителя       (подпись)     (дата утверждения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уполномоченного лица) заказчик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М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br/>
      </w:r>
    </w:p>
    <w:p>
      <w:pPr>
        <w:pStyle w:val="Normal"/>
        <w:spacing w:before="0" w:after="200"/>
        <w:rPr/>
      </w:pPr>
      <w:r>
        <w:rPr>
          <w:sz w:val="20"/>
          <w:szCs w:val="20"/>
        </w:rPr>
        <w:t>Исполнитель – юрист, Заричнюк Д.В. т. 259-63-63</w:t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49C545F182626AA6979EE1063C81154019ABF3B99BBA6816B7B30D1F10d3G" TargetMode="External"/><Relationship Id="rId3" Type="http://schemas.openxmlformats.org/officeDocument/2006/relationships/hyperlink" Target="consultantplus://offline/ref=A949C545F182626AA6979EE1063C81154018A7F8BC9BBA6816B7B30D1F03986B49B4EE5D9DDE385618d8G" TargetMode="External"/><Relationship Id="rId4" Type="http://schemas.openxmlformats.org/officeDocument/2006/relationships/hyperlink" Target="consultantplus://offline/ref=A949C545F182626AA6979EE1063C81154018A8F9B89ABA6816B7B30D1F10d3G" TargetMode="External"/><Relationship Id="rId5" Type="http://schemas.openxmlformats.org/officeDocument/2006/relationships/hyperlink" Target="consultantplus://offline/ref=A949C545F182626AA6979EE1063C81154419A9FABE96E7621EEEBF0F11d8G" TargetMode="External"/><Relationship Id="rId6" Type="http://schemas.openxmlformats.org/officeDocument/2006/relationships/hyperlink" Target="consultantplus://offline/ref=A949C545F182626AA6979EE1063C81154019ABF3B99BBA6816B7B30D1F10d3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56:00Z</dcterms:created>
  <dc:creator>Татьяна Белова</dc:creator>
  <dc:description/>
  <cp:keywords/>
  <dc:language>en-US</dc:language>
  <cp:lastModifiedBy>Татьяна Белова</cp:lastModifiedBy>
  <cp:lastPrinted>2012-10-29T10:10:00Z</cp:lastPrinted>
  <dcterms:modified xsi:type="dcterms:W3CDTF">2013-06-07T06:12:00Z</dcterms:modified>
  <cp:revision>40</cp:revision>
  <dc:subject/>
  <dc:title/>
</cp:coreProperties>
</file>