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</w:t>
      </w:r>
      <w:r>
        <w:rPr/>
        <w:t>ФОРМА</w:t>
      </w:r>
    </w:p>
    <w:p>
      <w:pPr>
        <w:pStyle w:val="ConsPlusNonformat"/>
        <w:rPr/>
      </w:pPr>
      <w:r>
        <w:rPr>
          <w:rFonts w:eastAsia="Courier New"/>
        </w:rPr>
        <w:t xml:space="preserve">                   </w:t>
      </w:r>
      <w:r>
        <w:rPr/>
        <w:t>плана закупки товаров (работ, услуг)</w:t>
      </w:r>
    </w:p>
    <w:p>
      <w:pPr>
        <w:pStyle w:val="ConsPlusNonformat"/>
        <w:rPr/>
      </w:pPr>
      <w:r>
        <w:rPr>
          <w:rFonts w:eastAsia="Courier New"/>
        </w:rPr>
        <w:t xml:space="preserve">                    </w:t>
      </w:r>
      <w:r>
        <w:rPr/>
        <w:t>на 2014 год (на _________ период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760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00"/>
        <w:gridCol w:w="4200"/>
      </w:tblGrid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аименование заказчика         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ткрытое акционерное общество «Издательство «Советская Кубань»</w:t>
            </w:r>
          </w:p>
        </w:tc>
      </w:tr>
      <w:tr>
        <w:trPr/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Адрес местонахождения заказчика </w:t>
            </w:r>
          </w:p>
        </w:tc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50000, г. Краснодар, ул. Рашпилевская, 106</w:t>
            </w:r>
          </w:p>
        </w:tc>
      </w:tr>
      <w:tr>
        <w:trPr/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Телефон заказчика               </w:t>
            </w:r>
          </w:p>
        </w:tc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861)259-63-63</w:t>
            </w:r>
          </w:p>
        </w:tc>
      </w:tr>
      <w:tr>
        <w:trPr/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Электронная почта заказчика     </w:t>
            </w:r>
          </w:p>
        </w:tc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yurist@sovkuban.ru</w:t>
            </w:r>
          </w:p>
        </w:tc>
      </w:tr>
      <w:tr>
        <w:trPr/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ИНН                             </w:t>
            </w:r>
          </w:p>
        </w:tc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308109156</w:t>
            </w:r>
          </w:p>
        </w:tc>
      </w:tr>
      <w:tr>
        <w:trPr/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ПП                             </w:t>
            </w:r>
          </w:p>
        </w:tc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230801001</w:t>
            </w:r>
          </w:p>
        </w:tc>
      </w:tr>
      <w:tr>
        <w:trPr/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hyperlink r:id="rId2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ОКАТО</w:t>
              </w:r>
            </w:hyperlink>
          </w:p>
        </w:tc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3401000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895350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75" w:type="dxa"/>
                                <w:left w:w="75" w:type="dxa"/>
                                <w:bottom w:w="75" w:type="dxa"/>
                                <w:right w:w="75" w:type="dxa"/>
                              </w:tblCellMar>
                            </w:tblPr>
                            <w:tblGrid>
                              <w:gridCol w:w="993"/>
                              <w:gridCol w:w="907"/>
                              <w:gridCol w:w="600"/>
                              <w:gridCol w:w="1000"/>
                              <w:gridCol w:w="1500"/>
                              <w:gridCol w:w="600"/>
                              <w:gridCol w:w="900"/>
                              <w:gridCol w:w="1000"/>
                              <w:gridCol w:w="700"/>
                              <w:gridCol w:w="900"/>
                              <w:gridCol w:w="1000"/>
                              <w:gridCol w:w="1300"/>
                              <w:gridCol w:w="1000"/>
                              <w:gridCol w:w="900"/>
                              <w:gridCol w:w="800"/>
                            </w:tblGrid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99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Courier New" w:hAnsi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16"/>
                                    </w:rPr>
                                    <w:t>Порядко</w:t>
                                  </w:r>
                                </w:p>
                                <w:p>
                                  <w:pPr>
                                    <w:pStyle w:val="ConsPlusCell"/>
                                    <w:rPr/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16"/>
                                    </w:rPr>
                                    <w:t>вый</w:t>
                                    <w:br/>
                                    <w:t xml:space="preserve">номер   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Courier New" w:hAnsi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16"/>
                                    </w:rPr>
                                    <w:t xml:space="preserve">Код </w:t>
                                    <w:br/>
                                    <w:t xml:space="preserve"> по 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rFonts w:cs="Courier New" w:ascii="Courier New" w:hAnsi="Courier New"/>
                                        <w:color w:val="0000FF"/>
                                        <w:sz w:val="16"/>
                                        <w:szCs w:val="16"/>
                                      </w:rPr>
                                      <w:t>ОКВЭД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6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Courier New" w:hAnsi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16"/>
                                    </w:rPr>
                                    <w:t xml:space="preserve">Код </w:t>
                                    <w:br/>
                                    <w:t xml:space="preserve"> по </w:t>
                                    <w:br/>
                                  </w:r>
                                  <w:hyperlink r:id="rId4">
                                    <w:r>
                                      <w:rPr>
                                        <w:rStyle w:val="InternetLink"/>
                                        <w:rFonts w:cs="Courier New" w:ascii="Courier New" w:hAnsi="Courier New"/>
                                        <w:color w:val="0000FF"/>
                                        <w:sz w:val="16"/>
                                        <w:szCs w:val="16"/>
                                      </w:rPr>
                                      <w:t>ОКДП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9900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Courier New" w:hAnsi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sz w:val="16"/>
                                      <w:szCs w:val="16"/>
                                    </w:rPr>
                                    <w:t xml:space="preserve">                                   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16"/>
                                    </w:rPr>
                                    <w:t xml:space="preserve">Условия договора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Courier New" w:hAnsi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16"/>
                                    </w:rPr>
                                    <w:t xml:space="preserve">Способ </w:t>
                                    <w:br/>
                                    <w:t>закупки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Courier New" w:hAnsi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16"/>
                                    </w:rPr>
                                    <w:t>Закуп-</w:t>
                                    <w:br/>
                                    <w:t xml:space="preserve">ка в  </w:t>
                                    <w:br/>
                                    <w:t>элект-</w:t>
                                    <w:br/>
                                    <w:t>ронной</w:t>
                                    <w:br/>
                                    <w:t xml:space="preserve">форме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80" w:hRule="atLeast"/>
                              </w:trPr>
                              <w:tc>
                                <w:tcPr>
                                  <w:tcW w:w="9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Courier New" w:hAnsi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16"/>
                                    </w:rPr>
                                    <w:t xml:space="preserve">предмет </w:t>
                                    <w:br/>
                                    <w:t>договора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Courier New" w:hAnsi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16"/>
                                    </w:rPr>
                                    <w:t xml:space="preserve">минимально  </w:t>
                                    <w:br/>
                                    <w:t xml:space="preserve"> необходимые </w:t>
                                    <w:br/>
                                    <w:t xml:space="preserve"> требования, </w:t>
                                    <w:br/>
                                    <w:t>предъявляемые</w:t>
                                    <w:br/>
                                    <w:t xml:space="preserve">к закупаемым </w:t>
                                    <w:br/>
                                    <w:t xml:space="preserve">   товарам   </w:t>
                                    <w:br/>
                                    <w:t xml:space="preserve">  (работам,  </w:t>
                                    <w:br/>
                                    <w:t xml:space="preserve">  услугам)   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Courier New" w:hAnsi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16"/>
                                    </w:rPr>
                                    <w:t xml:space="preserve">единица   </w:t>
                                    <w:br/>
                                    <w:t xml:space="preserve"> измерения  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Courier New" w:hAnsi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16"/>
                                    </w:rPr>
                                    <w:t>сведения</w:t>
                                    <w:br/>
                                    <w:t xml:space="preserve">о коли- </w:t>
                                    <w:br/>
                                    <w:t xml:space="preserve">честве  </w:t>
                                    <w:br/>
                                    <w:t>(объеме)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Courier New" w:hAnsi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16"/>
                                    </w:rPr>
                                    <w:t xml:space="preserve">регион    </w:t>
                                    <w:br/>
                                    <w:t xml:space="preserve">  поставки   </w:t>
                                    <w:br/>
                                    <w:t xml:space="preserve">   товаров   </w:t>
                                    <w:br/>
                                    <w:t xml:space="preserve"> (выполнения </w:t>
                                    <w:br/>
                                    <w:t xml:space="preserve">   работ,    </w:t>
                                    <w:br/>
                                    <w:t xml:space="preserve">  оказания   </w:t>
                                    <w:br/>
                                    <w:t xml:space="preserve">   услуг)    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Courier New" w:hAnsi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16"/>
                                    </w:rPr>
                                    <w:t>сведения</w:t>
                                    <w:br/>
                                    <w:t xml:space="preserve">о на-   </w:t>
                                    <w:br/>
                                    <w:t xml:space="preserve">чальной </w:t>
                                    <w:br/>
                                    <w:t xml:space="preserve">(макси- </w:t>
                                    <w:br/>
                                    <w:t>мальной)</w:t>
                                    <w:br/>
                                    <w:t xml:space="preserve">цене    </w:t>
                                    <w:br/>
                                    <w:t>договора</w:t>
                                    <w:br/>
                                    <w:t xml:space="preserve">(цене   </w:t>
                                    <w:br/>
                                    <w:t xml:space="preserve">лота)   </w:t>
                                  </w:r>
                                </w:p>
                              </w:tc>
                              <w:tc>
                                <w:tcPr>
                                  <w:tcW w:w="2300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Courier New" w:hAnsi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16"/>
                                    </w:rPr>
                                    <w:t>график осуществления</w:t>
                                    <w:br/>
                                    <w:t xml:space="preserve">  процедур закупки 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80" w:hRule="atLeast"/>
                              </w:trPr>
                              <w:tc>
                                <w:tcPr>
                                  <w:tcW w:w="9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Courier New" w:hAnsi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16"/>
                                    </w:rPr>
                                    <w:t xml:space="preserve">код </w:t>
                                    <w:br/>
                                    <w:t xml:space="preserve"> по </w:t>
                                    <w:br/>
                                  </w:r>
                                  <w:hyperlink r:id="rId5">
                                    <w:r>
                                      <w:rPr>
                                        <w:rStyle w:val="InternetLink"/>
                                        <w:rFonts w:cs="Courier New" w:ascii="Courier New" w:hAnsi="Courier New"/>
                                        <w:color w:val="0000FF"/>
                                        <w:sz w:val="16"/>
                                        <w:szCs w:val="16"/>
                                      </w:rPr>
                                      <w:t>ОКЕИ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Courier New" w:hAnsi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16"/>
                                    </w:rPr>
                                    <w:t xml:space="preserve">наиме- </w:t>
                                    <w:br/>
                                    <w:t>нование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Courier New" w:hAnsi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16"/>
                                    </w:rPr>
                                    <w:t xml:space="preserve">код </w:t>
                                    <w:br/>
                                    <w:t xml:space="preserve"> по  </w:t>
                                    <w:br/>
                                  </w:r>
                                  <w:hyperlink r:id="rId6">
                                    <w:r>
                                      <w:rPr>
                                        <w:rStyle w:val="InternetLink"/>
                                        <w:rFonts w:cs="Courier New" w:ascii="Courier New" w:hAnsi="Courier New"/>
                                        <w:color w:val="0000FF"/>
                                        <w:sz w:val="16"/>
                                        <w:szCs w:val="16"/>
                                      </w:rPr>
                                      <w:t>ОКАТО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Courier New" w:hAnsi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16"/>
                                    </w:rPr>
                                    <w:t xml:space="preserve">наиме- </w:t>
                                    <w:br/>
                                    <w:t>нование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Courier New" w:hAnsi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16"/>
                                    </w:rPr>
                                    <w:t>планируемая</w:t>
                                    <w:br/>
                                    <w:t xml:space="preserve"> дата или  </w:t>
                                    <w:br/>
                                    <w:t xml:space="preserve">  период   </w:t>
                                    <w:br/>
                                    <w:t xml:space="preserve">размещения </w:t>
                                    <w:br/>
                                    <w:t>извещения о</w:t>
                                    <w:br/>
                                    <w:t xml:space="preserve">  закупке  </w:t>
                                    <w:br/>
                                    <w:t xml:space="preserve">  (месяц,  </w:t>
                                    <w:br/>
                                    <w:t xml:space="preserve">   год)    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Courier New" w:hAnsi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16"/>
                                    </w:rPr>
                                    <w:t xml:space="preserve">срок    </w:t>
                                    <w:br/>
                                    <w:t xml:space="preserve">испол-  </w:t>
                                    <w:br/>
                                    <w:t xml:space="preserve">нения   </w:t>
                                    <w:br/>
                                    <w:t>договора</w:t>
                                    <w:br/>
                                    <w:t xml:space="preserve">(месяц, </w:t>
                                    <w:br/>
                                    <w:t xml:space="preserve">год)   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Courier New" w:hAnsi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16"/>
                                    </w:rPr>
                                    <w:t>да/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Courier New" w:hAnsi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sz w:val="16"/>
                                      <w:szCs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16"/>
                                    </w:rPr>
                                    <w:t xml:space="preserve">1     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Courier New" w:hAnsi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16"/>
                                    </w:rPr>
                                    <w:t xml:space="preserve">2  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Courier New" w:hAnsi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16"/>
                                    </w:rPr>
                                    <w:t xml:space="preserve">3  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Courier New" w:hAnsi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16"/>
                                    </w:rPr>
                                    <w:t xml:space="preserve">4    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Courier New" w:hAnsi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sz w:val="16"/>
                                      <w:szCs w:val="16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16"/>
                                    </w:rPr>
                                    <w:t xml:space="preserve">5      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Courier New" w:hAnsi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16"/>
                                    </w:rPr>
                                    <w:t xml:space="preserve">6 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Courier New" w:hAnsi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16"/>
                                    </w:rPr>
                                    <w:t xml:space="preserve">7   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Courier New" w:hAnsi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16"/>
                                    </w:rPr>
                                    <w:t xml:space="preserve">8    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Courier New" w:hAnsi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16"/>
                                    </w:rPr>
                                    <w:t xml:space="preserve">9 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Courier New" w:hAnsi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16"/>
                                    </w:rPr>
                                    <w:t xml:space="preserve">10   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Courier New" w:hAnsi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16"/>
                                    </w:rPr>
                                    <w:t xml:space="preserve">11   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Courier New" w:hAnsi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sz w:val="16"/>
                                      <w:szCs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16"/>
                                    </w:rPr>
                                    <w:t xml:space="preserve">12     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Courier New" w:hAnsi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16"/>
                                    </w:rPr>
                                    <w:t xml:space="preserve">13  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/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16"/>
                                    </w:rPr>
                                    <w:t xml:space="preserve">14   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Courier New" w:hAnsi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16"/>
                                    </w:rPr>
                                    <w:t xml:space="preserve">15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2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  <w:t>51.7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  <w:t>5143020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  <w:t xml:space="preserve">Полугодовой контракт на поставку ч/б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  <w:lang w:val="en-US"/>
                                    </w:rPr>
                                    <w:t>Coldset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  <w:t xml:space="preserve">ролевая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  <w:lang w:val="en-US"/>
                                    </w:rPr>
                                    <w:t>Coldset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  <w:t>16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  <w:t>тонна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  <w:t>030000000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  <w:t>Краснодарский край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  <w:t>32320 евро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  <w:t>Ноябрь 2013 г.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  <w:t xml:space="preserve">Январь-июнь 2014 г.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  <w:t>Конкурентные переговоры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  <w:t>51.7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  <w:t>5143020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  <w:t xml:space="preserve">Полугодовой контракт на поставку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  <w:lang w:val="en-US"/>
                                    </w:rPr>
                                    <w:t>CMY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  <w:lang w:val="en-US"/>
                                    </w:rPr>
                                    <w:t>Coldset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  <w:t xml:space="preserve">ролевая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  <w:lang w:val="en-US"/>
                                    </w:rPr>
                                    <w:t>Coldset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  <w:t>16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  <w:t>тонна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  <w:t>5,4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  <w:t>030000000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  <w:t>Краснодарский край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  <w:t>19872 евро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/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  <w:t>Ноябрь 2013 г.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  <w:t>Январь-июнь 2014 г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  <w:t>Конкурентные переговоры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82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  <w:t>28.51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929338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  <w:t>Полугодовой контракт на поставку фотополимерных пластин (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  <w:lang w:val="en-US"/>
                                    </w:rPr>
                                    <w:t>Ctp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  <w:t xml:space="preserve">)  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shd w:fill="FFFFFF" w:val="clear"/>
                                    </w:rPr>
                                    <w:t xml:space="preserve">Пластины  монометаллические фотополимерные для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shd w:fill="FFFFFF" w:val="clear"/>
                                      <w:lang w:val="en-US"/>
                                    </w:rPr>
                                    <w:t>Ctp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shd w:fill="FFFFFF" w:val="clear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Courier New" w:hAnsi="Courier New" w:cs="Courier New"/>
                                      <w:color w:val="000000"/>
                                      <w:sz w:val="20"/>
                                      <w:szCs w:val="20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z w:val="20"/>
                                      <w:szCs w:val="20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  <w:t>м2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  <w:t>9500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  <w:t>030000000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  <w:t>Краснодарский край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  <w:t>72675 евро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  <w:t>Октябрь 2013 г.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  <w:t>Январь-июнь 2014 г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  <w:t>Конкурентные переговоры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  <w:t>21.1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  <w:t>2210133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/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  <w:t xml:space="preserve">Полугодовой контракт на поставку газетной бумаги 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pacing w:lineRule="auto" w:line="360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  <w:t>марка «О» 42-48,8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  <w:t>16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  <w:t>тонна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  <w:t>165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  <w:t>030000000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  <w:t>Краснодарский край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  <w:t>3960000 р.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  <w:t>Ноябрь 2013 г.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  <w:t>Декабрь-май 2014 г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  <w:t>Запрос предложений в форме  ПДО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  <w:t>д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  <w:t>21.1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  <w:t>2210133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/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  <w:t>Полугодовой контракт на поставку офсетной бумаги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pacing w:lineRule="auto" w:line="360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  <w:t>Ролевая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  <w:t>16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  <w:t>тонна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  <w:t>030000000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  <w:t>Краснодарский край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  <w:t>820000 р.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  <w:t>Ноябрь  2013 г.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  <w:t>Декабрь-май 2014 г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  <w:t>Запрос предложений в форме  ПДО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  <w:t>д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  <w:t>25.13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  <w:t>2519000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  <w:t xml:space="preserve">Годовойконтракт на поставку резины  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pacing w:lineRule="auto" w:line="360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  <w:t xml:space="preserve">офсетная 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  <w:t>М2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  <w:t>360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  <w:t>030000000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  <w:t>Краснодарский край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  <w:t>25200 евро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  <w:t>ноябрь 2013 г.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  <w:t>Январь-декабрь 2014 г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  <w:t>Запрос предложений в форме ПДО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  <w:t>д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47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  <w:t>456052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  <w:t xml:space="preserve">Договор подряда на модернизацию этажей здания   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pacing w:lineRule="auto" w:line="360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  <w:t>модернизация 2-4 этажей здания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  <w:t>70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  <w:t>набор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  <w:t>030000000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  <w:t>Краснодарский край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  <w:t>7706435,03 р.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  <w:t>ноябрь 2013 г.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  <w:t>Декабрь-апрель 2014 г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  <w:t>Конкурентные переговоры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  <w:t>74.6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  <w:t>7523000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/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  <w:t>Годовойконтракт на охранные услуги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pacing w:lineRule="auto" w:line="360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  <w:t>Охранные услуги на территории заказчика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  <w:t>70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  <w:t>набор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  <w:t>030000000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  <w:t>Краснодарский край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  <w:t>2568000 р.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/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  <w:t>ноябрь 2013 г.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  <w:t>Январь-декабрь 2014 г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  <w:t>Закрытый конкурс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Courier New" w:hAnsi="Courier New" w:eastAsia="Times New Roman" w:cs="Courier New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ourier New" w:ascii="Courier New" w:hAnsi="Courier New"/>
                                      <w:sz w:val="20"/>
                                      <w:szCs w:val="20"/>
                                      <w:lang w:eastAsia="ru-RU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Courier New" w:hAnsi="Courier New" w:eastAsia="Times New Roman" w:cs="Courier New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ourier New" w:ascii="Courier New" w:hAnsi="Courier New"/>
                                      <w:sz w:val="20"/>
                                      <w:szCs w:val="20"/>
                                      <w:lang w:eastAsia="ru-RU"/>
                                    </w:rPr>
                                    <w:t>21.1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Courier New" w:hAnsi="Courier New" w:eastAsia="Times New Roman" w:cs="Courier New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ourier New" w:ascii="Courier New" w:hAnsi="Courier New"/>
                                      <w:sz w:val="20"/>
                                      <w:szCs w:val="20"/>
                                      <w:lang w:eastAsia="ru-RU"/>
                                    </w:rPr>
                                    <w:t>2210133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Courier New" w:hAnsi="Courier New" w:eastAsia="Times New Roman" w:cs="Courier New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ourier New" w:ascii="Courier New" w:hAnsi="Courier New"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Полугодовой контракт на поставку газетной бумаги 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60" w:before="0" w:after="0"/>
                                    <w:rPr>
                                      <w:rFonts w:ascii="Courier New" w:hAnsi="Courier New" w:eastAsia="Times New Roman" w:cs="Courier New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ourier New" w:ascii="Courier New" w:hAnsi="Courier New"/>
                                      <w:sz w:val="20"/>
                                      <w:szCs w:val="20"/>
                                      <w:lang w:eastAsia="ru-RU"/>
                                    </w:rPr>
                                    <w:t>марка «О» 42-48,8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Courier New" w:hAnsi="Courier New" w:eastAsia="Times New Roman" w:cs="Courier New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ourier New" w:ascii="Courier New" w:hAnsi="Courier New"/>
                                      <w:sz w:val="20"/>
                                      <w:szCs w:val="20"/>
                                      <w:lang w:eastAsia="ru-RU"/>
                                    </w:rPr>
                                    <w:t>16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Courier New" w:hAnsi="Courier New" w:eastAsia="Times New Roman" w:cs="Courier New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ourier New" w:ascii="Courier New" w:hAnsi="Courier New"/>
                                      <w:sz w:val="20"/>
                                      <w:szCs w:val="20"/>
                                      <w:lang w:eastAsia="ru-RU"/>
                                    </w:rPr>
                                    <w:t>тонна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Courier New" w:hAnsi="Courier New" w:eastAsia="Times New Roman" w:cs="Courier New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ourier New" w:ascii="Courier New" w:hAnsi="Courier New"/>
                                      <w:sz w:val="20"/>
                                      <w:szCs w:val="20"/>
                                      <w:lang w:eastAsia="ru-RU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Courier New" w:hAnsi="Courier New" w:eastAsia="Times New Roman" w:cs="Courier New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ourier New" w:ascii="Courier New" w:hAnsi="Courier New"/>
                                      <w:sz w:val="20"/>
                                      <w:szCs w:val="20"/>
                                      <w:lang w:eastAsia="ru-RU"/>
                                    </w:rPr>
                                    <w:t>030000000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Courier New" w:hAnsi="Courier New" w:eastAsia="Times New Roman" w:cs="Courier New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ourier New" w:ascii="Courier New" w:hAnsi="Courier New"/>
                                      <w:sz w:val="20"/>
                                      <w:szCs w:val="20"/>
                                      <w:lang w:eastAsia="ru-RU"/>
                                    </w:rPr>
                                    <w:t>Краснодарский край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Courier New" w:ascii="Courier New" w:hAnsi="Courier New"/>
                                      <w:sz w:val="20"/>
                                      <w:szCs w:val="20"/>
                                      <w:lang w:eastAsia="ru-RU"/>
                                    </w:rPr>
                                    <w:t>3600000 р.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Courier New" w:ascii="Courier New" w:hAnsi="Courier New"/>
                                      <w:sz w:val="20"/>
                                      <w:szCs w:val="20"/>
                                      <w:lang w:eastAsia="ru-RU"/>
                                    </w:rPr>
                                    <w:t>июнь 2014 г.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Courier New" w:ascii="Courier New" w:hAnsi="Courier New"/>
                                      <w:sz w:val="20"/>
                                      <w:szCs w:val="20"/>
                                      <w:lang w:eastAsia="ru-RU"/>
                                    </w:rPr>
                                    <w:t>Июль-декабрь 2014 г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Courier New" w:hAnsi="Courier New" w:eastAsia="Times New Roman" w:cs="Courier New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ourier New" w:ascii="Courier New" w:hAnsi="Courier New"/>
                                      <w:sz w:val="20"/>
                                      <w:szCs w:val="20"/>
                                      <w:lang w:eastAsia="ru-RU"/>
                                    </w:rPr>
                                    <w:t>Запрос предложений в форме  ПДО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Courier New" w:hAnsi="Courier New" w:eastAsia="Times New Roman" w:cs="Courier New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ourier New" w:ascii="Courier New" w:hAnsi="Courier New"/>
                                      <w:sz w:val="20"/>
                                      <w:szCs w:val="20"/>
                                      <w:lang w:eastAsia="ru-RU"/>
                                    </w:rPr>
                                    <w:t>д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5pt;height:595.3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75" w:type="dxa"/>
                          <w:left w:w="75" w:type="dxa"/>
                          <w:bottom w:w="75" w:type="dxa"/>
                          <w:right w:w="75" w:type="dxa"/>
                        </w:tblCellMar>
                      </w:tblPr>
                      <w:tblGrid>
                        <w:gridCol w:w="993"/>
                        <w:gridCol w:w="907"/>
                        <w:gridCol w:w="600"/>
                        <w:gridCol w:w="1000"/>
                        <w:gridCol w:w="1500"/>
                        <w:gridCol w:w="600"/>
                        <w:gridCol w:w="900"/>
                        <w:gridCol w:w="1000"/>
                        <w:gridCol w:w="700"/>
                        <w:gridCol w:w="900"/>
                        <w:gridCol w:w="1000"/>
                        <w:gridCol w:w="1300"/>
                        <w:gridCol w:w="1000"/>
                        <w:gridCol w:w="900"/>
                        <w:gridCol w:w="800"/>
                      </w:tblGrid>
                      <w:tr>
                        <w:trPr>
                          <w:trHeight w:val="320" w:hRule="atLeast"/>
                        </w:trPr>
                        <w:tc>
                          <w:tcPr>
                            <w:tcW w:w="99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  <w:t>Порядко</w:t>
                            </w:r>
                          </w:p>
                          <w:p>
                            <w:pPr>
                              <w:pStyle w:val="ConsPlusCel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  <w:t>вый</w:t>
                              <w:br/>
                              <w:t xml:space="preserve">номер   </w:t>
                            </w:r>
                          </w:p>
                        </w:tc>
                        <w:tc>
                          <w:tcPr>
                            <w:tcW w:w="90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  <w:t xml:space="preserve">Код </w:t>
                              <w:br/>
                              <w:t xml:space="preserve"> по </w:t>
                            </w:r>
                            <w:hyperlink r:id="rId7">
                              <w:r>
                                <w:rPr>
                                  <w:rStyle w:val="InternetLink"/>
                                  <w:rFonts w:cs="Courier New" w:ascii="Courier New" w:hAnsi="Courier New"/>
                                  <w:color w:val="0000FF"/>
                                  <w:sz w:val="16"/>
                                  <w:szCs w:val="16"/>
                                </w:rPr>
                                <w:t>ОКВЭД</w:t>
                              </w:r>
                            </w:hyperlink>
                          </w:p>
                        </w:tc>
                        <w:tc>
                          <w:tcPr>
                            <w:tcW w:w="6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  <w:t xml:space="preserve">Код </w:t>
                              <w:br/>
                              <w:t xml:space="preserve"> по </w:t>
                              <w:br/>
                            </w:r>
                            <w:hyperlink r:id="rId8">
                              <w:r>
                                <w:rPr>
                                  <w:rStyle w:val="InternetLink"/>
                                  <w:rFonts w:cs="Courier New" w:ascii="Courier New" w:hAnsi="Courier New"/>
                                  <w:color w:val="0000FF"/>
                                  <w:sz w:val="16"/>
                                  <w:szCs w:val="16"/>
                                </w:rPr>
                                <w:t>ОКДП</w:t>
                              </w:r>
                            </w:hyperlink>
                          </w:p>
                        </w:tc>
                        <w:tc>
                          <w:tcPr>
                            <w:tcW w:w="9900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6"/>
                                <w:szCs w:val="16"/>
                              </w:rPr>
                              <w:t xml:space="preserve">                                    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  <w:t xml:space="preserve">Условия договора                                    </w:t>
                            </w:r>
                          </w:p>
                        </w:tc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  <w:t xml:space="preserve">Способ </w:t>
                              <w:br/>
                              <w:t>закупки</w:t>
                            </w:r>
                          </w:p>
                        </w:tc>
                        <w:tc>
                          <w:tcPr>
                            <w:tcW w:w="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  <w:t>Закуп-</w:t>
                              <w:br/>
                              <w:t xml:space="preserve">ка в  </w:t>
                              <w:br/>
                              <w:t>элект-</w:t>
                              <w:br/>
                              <w:t>ронной</w:t>
                              <w:br/>
                              <w:t xml:space="preserve">форме </w:t>
                            </w:r>
                          </w:p>
                        </w:tc>
                      </w:tr>
                      <w:tr>
                        <w:trPr>
                          <w:trHeight w:val="1280" w:hRule="atLeast"/>
                        </w:trPr>
                        <w:tc>
                          <w:tcPr>
                            <w:tcW w:w="9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0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  <w:t xml:space="preserve">предмет </w:t>
                              <w:br/>
                              <w:t>договора</w:t>
                            </w:r>
                          </w:p>
                        </w:tc>
                        <w:tc>
                          <w:tcPr>
                            <w:tcW w:w="150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  <w:t xml:space="preserve">минимально  </w:t>
                              <w:br/>
                              <w:t xml:space="preserve"> необходимые </w:t>
                              <w:br/>
                              <w:t xml:space="preserve"> требования, </w:t>
                              <w:br/>
                              <w:t>предъявляемые</w:t>
                              <w:br/>
                              <w:t xml:space="preserve">к закупаемым </w:t>
                              <w:br/>
                              <w:t xml:space="preserve">   товарам   </w:t>
                              <w:br/>
                              <w:t xml:space="preserve">  (работам,  </w:t>
                              <w:br/>
                              <w:t xml:space="preserve">  услугам)   </w:t>
                            </w:r>
                          </w:p>
                        </w:tc>
                        <w:tc>
                          <w:tcPr>
                            <w:tcW w:w="1500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  <w:t xml:space="preserve">единица   </w:t>
                              <w:br/>
                              <w:t xml:space="preserve"> измерения  </w:t>
                            </w:r>
                          </w:p>
                        </w:tc>
                        <w:tc>
                          <w:tcPr>
                            <w:tcW w:w="100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  <w:t>сведения</w:t>
                              <w:br/>
                              <w:t xml:space="preserve">о коли- </w:t>
                              <w:br/>
                              <w:t xml:space="preserve">честве  </w:t>
                              <w:br/>
                              <w:t>(объеме)</w:t>
                            </w:r>
                          </w:p>
                        </w:tc>
                        <w:tc>
                          <w:tcPr>
                            <w:tcW w:w="1600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  <w:t xml:space="preserve">регион    </w:t>
                              <w:br/>
                              <w:t xml:space="preserve">  поставки   </w:t>
                              <w:br/>
                              <w:t xml:space="preserve">   товаров   </w:t>
                              <w:br/>
                              <w:t xml:space="preserve"> (выполнения </w:t>
                              <w:br/>
                              <w:t xml:space="preserve">   работ,    </w:t>
                              <w:br/>
                              <w:t xml:space="preserve">  оказания   </w:t>
                              <w:br/>
                              <w:t xml:space="preserve">   услуг)    </w:t>
                            </w:r>
                          </w:p>
                        </w:tc>
                        <w:tc>
                          <w:tcPr>
                            <w:tcW w:w="100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  <w:t>сведения</w:t>
                              <w:br/>
                              <w:t xml:space="preserve">о на-   </w:t>
                              <w:br/>
                              <w:t xml:space="preserve">чальной </w:t>
                              <w:br/>
                              <w:t xml:space="preserve">(макси- </w:t>
                              <w:br/>
                              <w:t>мальной)</w:t>
                              <w:br/>
                              <w:t xml:space="preserve">цене    </w:t>
                              <w:br/>
                              <w:t>договора</w:t>
                              <w:br/>
                              <w:t xml:space="preserve">(цене   </w:t>
                              <w:br/>
                              <w:t xml:space="preserve">лота)   </w:t>
                            </w:r>
                          </w:p>
                        </w:tc>
                        <w:tc>
                          <w:tcPr>
                            <w:tcW w:w="2300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  <w:t>график осуществления</w:t>
                              <w:br/>
                              <w:t xml:space="preserve">  процедур закупки  </w:t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80" w:hRule="atLeast"/>
                        </w:trPr>
                        <w:tc>
                          <w:tcPr>
                            <w:tcW w:w="9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0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  <w:t xml:space="preserve">код </w:t>
                              <w:br/>
                              <w:t xml:space="preserve"> по </w:t>
                              <w:br/>
                            </w:r>
                            <w:hyperlink r:id="rId9">
                              <w:r>
                                <w:rPr>
                                  <w:rStyle w:val="InternetLink"/>
                                  <w:rFonts w:cs="Courier New" w:ascii="Courier New" w:hAnsi="Courier New"/>
                                  <w:color w:val="0000FF"/>
                                  <w:sz w:val="16"/>
                                  <w:szCs w:val="16"/>
                                </w:rPr>
                                <w:t>ОКЕИ</w:t>
                              </w:r>
                            </w:hyperlink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  <w:t xml:space="preserve">наиме- </w:t>
                              <w:br/>
                              <w:t>нование</w:t>
                            </w:r>
                          </w:p>
                        </w:tc>
                        <w:tc>
                          <w:tcPr>
                            <w:tcW w:w="100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  <w:t xml:space="preserve">код </w:t>
                              <w:br/>
                              <w:t xml:space="preserve"> по  </w:t>
                              <w:br/>
                            </w:r>
                            <w:hyperlink r:id="rId10">
                              <w:r>
                                <w:rPr>
                                  <w:rStyle w:val="InternetLink"/>
                                  <w:rFonts w:cs="Courier New" w:ascii="Courier New" w:hAnsi="Courier New"/>
                                  <w:color w:val="0000FF"/>
                                  <w:sz w:val="16"/>
                                  <w:szCs w:val="16"/>
                                </w:rPr>
                                <w:t>ОКАТО</w:t>
                              </w:r>
                            </w:hyperlink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  <w:t xml:space="preserve">наиме- </w:t>
                              <w:br/>
                              <w:t>нование</w:t>
                            </w:r>
                          </w:p>
                        </w:tc>
                        <w:tc>
                          <w:tcPr>
                            <w:tcW w:w="100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  <w:t>планируемая</w:t>
                              <w:br/>
                              <w:t xml:space="preserve"> дата или  </w:t>
                              <w:br/>
                              <w:t xml:space="preserve">  период   </w:t>
                              <w:br/>
                              <w:t xml:space="preserve">размещения </w:t>
                              <w:br/>
                              <w:t>извещения о</w:t>
                              <w:br/>
                              <w:t xml:space="preserve">  закупке  </w:t>
                              <w:br/>
                              <w:t xml:space="preserve">  (месяц,  </w:t>
                              <w:br/>
                              <w:t xml:space="preserve">   год)    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  <w:t xml:space="preserve">срок    </w:t>
                              <w:br/>
                              <w:t xml:space="preserve">испол-  </w:t>
                              <w:br/>
                              <w:t xml:space="preserve">нения   </w:t>
                              <w:br/>
                              <w:t>договора</w:t>
                              <w:br/>
                              <w:t xml:space="preserve">(месяц, </w:t>
                              <w:br/>
                              <w:t xml:space="preserve">год)    </w:t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  <w:t>да/н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6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  <w:t xml:space="preserve">1     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  <w:t xml:space="preserve">2  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  <w:t xml:space="preserve">3  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  <w:t xml:space="preserve">4    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6"/>
                                <w:szCs w:val="16"/>
                              </w:rPr>
                              <w:t xml:space="preserve">      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  <w:t xml:space="preserve">5      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  <w:t xml:space="preserve">6  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  <w:t xml:space="preserve">7   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  <w:t xml:space="preserve">8    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  <w:t xml:space="preserve">9  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  <w:t xml:space="preserve">10   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  <w:t xml:space="preserve">11   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6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  <w:t xml:space="preserve">12     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  <w:t xml:space="preserve">13   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  <w:t xml:space="preserve">14   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  <w:t xml:space="preserve">15  </w:t>
                            </w:r>
                          </w:p>
                        </w:tc>
                      </w:tr>
                      <w:tr>
                        <w:trPr>
                          <w:trHeight w:val="1422" w:hRule="atLeast"/>
                        </w:trPr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51.7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5143020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 xml:space="preserve">Полугодовой контракт на поставку ч/б </w:t>
                            </w: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  <w:lang w:val="en-US"/>
                              </w:rPr>
                              <w:t>Coldset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 xml:space="preserve">ролевая </w:t>
                            </w: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  <w:lang w:val="en-US"/>
                              </w:rPr>
                              <w:t>Coldset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168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тонна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030000000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Краснодарский край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32320 евро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Ноябрь 2013 г.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 xml:space="preserve">Январь-июнь 2014 г. 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Конкурентные переговоры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51.7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5143020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 xml:space="preserve">Полугодовой контракт на поставку </w:t>
                            </w: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  <w:lang w:val="en-US"/>
                              </w:rPr>
                              <w:t>CMY</w:t>
                            </w: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  <w:lang w:val="en-US"/>
                              </w:rPr>
                              <w:t>Coldset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 xml:space="preserve">ролевая </w:t>
                            </w: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  <w:lang w:val="en-US"/>
                              </w:rPr>
                              <w:t>Coldset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168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тонна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5,4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030000000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Краснодарский край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19872 евро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Ноябрь 2013 г.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Январь-июнь 2014 г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Конкурентные переговоры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1882" w:hRule="atLeast"/>
                        </w:trPr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28.51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929338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Полугодовой контракт на поставку фотополимерных пластин (</w:t>
                            </w: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  <w:lang w:val="en-US"/>
                              </w:rPr>
                              <w:t>Ctp</w:t>
                            </w: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 xml:space="preserve">)  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shd w:fill="FFFFFF" w:val="clear"/>
                              </w:rPr>
                              <w:t xml:space="preserve">Пластины  монометаллические фотополимерные для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shd w:fill="FFFFFF" w:val="clear"/>
                                <w:lang w:val="en-US"/>
                              </w:rPr>
                              <w:t>Ctp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shd w:fill="FFFFFF" w:val="clear"/>
                              </w:rPr>
                              <w:t>.</w:t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Courier New" w:hAnsi="Courier New" w:cs="Courier New"/>
                                <w:color w:val="000000"/>
                                <w:sz w:val="20"/>
                                <w:szCs w:val="20"/>
                                <w:shd w:fill="FFFFFF" w:val="clear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20"/>
                                <w:szCs w:val="20"/>
                                <w:shd w:fill="FFFFFF" w:val="clear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м2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9500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030000000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Краснодарский край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72675 евро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Октябрь 2013 г.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Январь-июнь 2014 г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Конкурентные переговоры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21.1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2210133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 xml:space="preserve">Полугодовой контракт на поставку газетной бумаги 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pacing w:lineRule="auto" w:line="360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марка «О» 42-48,8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168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тонна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165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030000000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Краснодарский край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3960000 р.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Ноябрь 2013 г.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Декабрь-май 2014 г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Запрос предложений в форме  ПДО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д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21.1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2210133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Полугодовой контракт на поставку офсетной бумаги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pacing w:lineRule="auto" w:line="360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Ролевая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168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тонна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030000000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Краснодарский край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820000 р.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Ноябрь  2013 г.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Декабрь-май 2014 г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Запрос предложений в форме  ПДО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д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25.13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2519000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 xml:space="preserve">Годовойконтракт на поставку резины  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pacing w:lineRule="auto" w:line="360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 xml:space="preserve">офсетная 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М2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360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030000000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Краснодарский край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25200 евро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ноябрь 2013 г.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Январь-декабрь 2014 г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Запрос предложений в форме ПДО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да</w:t>
                            </w:r>
                          </w:p>
                        </w:tc>
                      </w:tr>
                      <w:tr>
                        <w:trPr>
                          <w:trHeight w:val="1647" w:hRule="atLeast"/>
                        </w:trPr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4560521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 xml:space="preserve">Договор подряда на модернизацию этажей здания   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pacing w:lineRule="auto" w:line="360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модернизация 2-4 этажей здания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70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набор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030000000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Краснодарский край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7706435,03 р.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ноябрь 2013 г.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Декабрь-апрель 2014 г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Конкурентные переговоры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74.6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7523000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Годовойконтракт на охранные услуги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pacing w:lineRule="auto" w:line="360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Охранные услуги на территории заказчика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70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набор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030000000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Краснодарский край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2568000 р.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ноябрь 2013 г.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Январь-декабрь 2014 г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Закрытый конкурс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Courier New" w:hAnsi="Courier New" w:eastAsia="Times New Roman" w:cs="Courier New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ourier New" w:ascii="Courier New" w:hAnsi="Courier New"/>
                                <w:sz w:val="20"/>
                                <w:szCs w:val="20"/>
                                <w:lang w:eastAsia="ru-RU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Courier New" w:hAnsi="Courier New" w:eastAsia="Times New Roman" w:cs="Courier New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ourier New" w:ascii="Courier New" w:hAnsi="Courier New"/>
                                <w:sz w:val="20"/>
                                <w:szCs w:val="20"/>
                                <w:lang w:eastAsia="ru-RU"/>
                              </w:rPr>
                              <w:t>21.1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Courier New" w:hAnsi="Courier New" w:eastAsia="Times New Roman" w:cs="Courier New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ourier New" w:ascii="Courier New" w:hAnsi="Courier New"/>
                                <w:sz w:val="20"/>
                                <w:szCs w:val="20"/>
                                <w:lang w:eastAsia="ru-RU"/>
                              </w:rPr>
                              <w:t>2210133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Courier New" w:hAnsi="Courier New" w:eastAsia="Times New Roman" w:cs="Courier New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ourier New" w:ascii="Courier New" w:hAnsi="Courier New"/>
                                <w:sz w:val="20"/>
                                <w:szCs w:val="20"/>
                                <w:lang w:eastAsia="ru-RU"/>
                              </w:rPr>
                              <w:t xml:space="preserve">Полугодовой контракт на поставку газетной бумаги 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 w:before="0" w:after="0"/>
                              <w:rPr>
                                <w:rFonts w:ascii="Courier New" w:hAnsi="Courier New" w:eastAsia="Times New Roman" w:cs="Courier New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ourier New" w:ascii="Courier New" w:hAnsi="Courier New"/>
                                <w:sz w:val="20"/>
                                <w:szCs w:val="20"/>
                                <w:lang w:eastAsia="ru-RU"/>
                              </w:rPr>
                              <w:t>марка «О» 42-48,8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Courier New" w:hAnsi="Courier New" w:eastAsia="Times New Roman" w:cs="Courier New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ourier New" w:ascii="Courier New" w:hAnsi="Courier New"/>
                                <w:sz w:val="20"/>
                                <w:szCs w:val="20"/>
                                <w:lang w:eastAsia="ru-RU"/>
                              </w:rPr>
                              <w:t>168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Courier New" w:hAnsi="Courier New" w:eastAsia="Times New Roman" w:cs="Courier New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ourier New" w:ascii="Courier New" w:hAnsi="Courier New"/>
                                <w:sz w:val="20"/>
                                <w:szCs w:val="20"/>
                                <w:lang w:eastAsia="ru-RU"/>
                              </w:rPr>
                              <w:t>тонна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Courier New" w:hAnsi="Courier New" w:eastAsia="Times New Roman" w:cs="Courier New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ourier New" w:ascii="Courier New" w:hAnsi="Courier New"/>
                                <w:sz w:val="20"/>
                                <w:szCs w:val="20"/>
                                <w:lang w:eastAsia="ru-RU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Courier New" w:hAnsi="Courier New" w:eastAsia="Times New Roman" w:cs="Courier New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ourier New" w:ascii="Courier New" w:hAnsi="Courier New"/>
                                <w:sz w:val="20"/>
                                <w:szCs w:val="20"/>
                                <w:lang w:eastAsia="ru-RU"/>
                              </w:rPr>
                              <w:t>030000000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Courier New" w:hAnsi="Courier New" w:eastAsia="Times New Roman" w:cs="Courier New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ourier New" w:ascii="Courier New" w:hAnsi="Courier New"/>
                                <w:sz w:val="20"/>
                                <w:szCs w:val="20"/>
                                <w:lang w:eastAsia="ru-RU"/>
                              </w:rPr>
                              <w:t>Краснодарский край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Courier New" w:ascii="Courier New" w:hAnsi="Courier New"/>
                                <w:sz w:val="20"/>
                                <w:szCs w:val="20"/>
                                <w:lang w:eastAsia="ru-RU"/>
                              </w:rPr>
                              <w:t>3600000 р.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Courier New" w:ascii="Courier New" w:hAnsi="Courier New"/>
                                <w:sz w:val="20"/>
                                <w:szCs w:val="20"/>
                                <w:lang w:eastAsia="ru-RU"/>
                              </w:rPr>
                              <w:t>июнь 2014 г.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Courier New" w:ascii="Courier New" w:hAnsi="Courier New"/>
                                <w:sz w:val="20"/>
                                <w:szCs w:val="20"/>
                                <w:lang w:eastAsia="ru-RU"/>
                              </w:rPr>
                              <w:t>Июль-декабрь 2014 г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Courier New" w:hAnsi="Courier New" w:eastAsia="Times New Roman" w:cs="Courier New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ourier New" w:ascii="Courier New" w:hAnsi="Courier New"/>
                                <w:sz w:val="20"/>
                                <w:szCs w:val="20"/>
                                <w:lang w:eastAsia="ru-RU"/>
                              </w:rPr>
                              <w:t>Запрос предложений в форме  ПДО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Courier New" w:hAnsi="Courier New" w:eastAsia="Times New Roman" w:cs="Courier New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ourier New" w:ascii="Courier New" w:hAnsi="Courier New"/>
                                <w:sz w:val="20"/>
                                <w:szCs w:val="20"/>
                                <w:lang w:eastAsia="ru-RU"/>
                              </w:rPr>
                              <w:t>д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ConsPlusNonformat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_______________________________________  ___________   "  " _______ 20__ г.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(Ф.И.О., должность руководителя       (подпись)     (дата утверждения)</w:t>
      </w:r>
    </w:p>
    <w:p>
      <w:pPr>
        <w:pStyle w:val="ConsPlusNonformat"/>
        <w:rPr/>
      </w:pPr>
      <w:r>
        <w:rPr>
          <w:rFonts w:eastAsia="Courier New"/>
        </w:rPr>
        <w:t xml:space="preserve">   </w:t>
      </w:r>
      <w:r>
        <w:rPr/>
        <w:t>(уполномоченного лица) заказчика)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</w:p>
    <w:p>
      <w:pPr>
        <w:pStyle w:val="Normal"/>
        <w:spacing w:before="0" w:after="200"/>
        <w:rPr/>
      </w:pPr>
      <w:r>
        <w:rPr>
          <w:sz w:val="20"/>
          <w:szCs w:val="20"/>
        </w:rPr>
        <w:t>Исполнитель – юрист, Заричнюк Д.В. т. 259-63-63</w:t>
      </w:r>
    </w:p>
    <w:sectPr>
      <w:type w:val="nextPage"/>
      <w:pgSz w:orient="landscape" w:w="16838" w:h="11906"/>
      <w:pgMar w:left="1134" w:right="1134" w:gutter="0" w:header="0" w:top="85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O1card1">
    <w:name w:val="o1_card1"/>
    <w:qFormat/>
    <w:rPr>
      <w:rFonts w:ascii="Arial" w:hAnsi="Arial" w:cs="Arial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949C545F182626AA6979EE1063C81154019ABF3B99BBA6816B7B30D1F10d3G" TargetMode="External"/><Relationship Id="rId3" Type="http://schemas.openxmlformats.org/officeDocument/2006/relationships/hyperlink" Target="consultantplus://offline/ref=A949C545F182626AA6979EE1063C81154018A7F8BC9BBA6816B7B30D1F03986B49B4EE5D9DDE385618d8G" TargetMode="External"/><Relationship Id="rId4" Type="http://schemas.openxmlformats.org/officeDocument/2006/relationships/hyperlink" Target="consultantplus://offline/ref=A949C545F182626AA6979EE1063C81154018A8F9B89ABA6816B7B30D1F10d3G" TargetMode="External"/><Relationship Id="rId5" Type="http://schemas.openxmlformats.org/officeDocument/2006/relationships/hyperlink" Target="consultantplus://offline/ref=A949C545F182626AA6979EE1063C81154419A9FABE96E7621EEEBF0F11d8G" TargetMode="External"/><Relationship Id="rId6" Type="http://schemas.openxmlformats.org/officeDocument/2006/relationships/hyperlink" Target="consultantplus://offline/ref=A949C545F182626AA6979EE1063C81154019ABF3B99BBA6816B7B30D1F10d3G" TargetMode="External"/><Relationship Id="rId7" Type="http://schemas.openxmlformats.org/officeDocument/2006/relationships/hyperlink" Target="consultantplus://offline/ref=A949C545F182626AA6979EE1063C81154018A7F8BC9BBA6816B7B30D1F03986B49B4EE5D9DDE385618d8G" TargetMode="External"/><Relationship Id="rId8" Type="http://schemas.openxmlformats.org/officeDocument/2006/relationships/hyperlink" Target="consultantplus://offline/ref=A949C545F182626AA6979EE1063C81154018A8F9B89ABA6816B7B30D1F10d3G" TargetMode="External"/><Relationship Id="rId9" Type="http://schemas.openxmlformats.org/officeDocument/2006/relationships/hyperlink" Target="consultantplus://offline/ref=A949C545F182626AA6979EE1063C81154419A9FABE96E7621EEEBF0F11d8G" TargetMode="External"/><Relationship Id="rId10" Type="http://schemas.openxmlformats.org/officeDocument/2006/relationships/hyperlink" Target="consultantplus://offline/ref=A949C545F182626AA6979EE1063C81154019ABF3B99BBA6816B7B30D1F10d3G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5:20:00Z</dcterms:created>
  <dc:creator>Татьяна Белова</dc:creator>
  <dc:description/>
  <dc:language>en-US</dc:language>
  <cp:lastModifiedBy>Татьяна Белова</cp:lastModifiedBy>
  <cp:lastPrinted>2013-11-06T10:31:00Z</cp:lastPrinted>
  <dcterms:modified xsi:type="dcterms:W3CDTF">2014-06-09T05:20:00Z</dcterms:modified>
  <cp:revision>2</cp:revision>
  <dc:subject/>
  <dc:title/>
</cp:coreProperties>
</file>