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Открытое акционерное общество «Издательство «Советская Кубань»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ГРН 1052303687006, ИНН/КПП 2308109156/230801001,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: г. Краснодар, ул.Рашпилевская, д. 106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количестве и об общей стоимости договоров, заключен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ом, по результатам закупки товаров, работ, услуг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о состоянию на "31" декабря 2012  г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00"/>
        <w:gridCol w:w="1200"/>
        <w:gridCol w:w="1700"/>
        <w:gridCol w:w="1200"/>
        <w:gridCol w:w="2306"/>
        <w:gridCol w:w="1334"/>
      </w:tblGrid>
      <w:tr>
        <w:trPr>
          <w:trHeight w:val="14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 </w:t>
              <w:br/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заказчика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   </w:t>
              <w:br/>
              <w:t>размещения</w:t>
              <w:br/>
              <w:t xml:space="preserve">заказа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  <w:br/>
              <w:t>торгов или иной</w:t>
              <w:br/>
              <w:t xml:space="preserve">формы закупки  </w:t>
              <w:br/>
              <w:t xml:space="preserve">и реквизиты    </w:t>
              <w:br/>
              <w:t xml:space="preserve">документа,     </w:t>
              <w:br/>
              <w:t>подтверждающего</w:t>
              <w:br/>
              <w:t xml:space="preserve">основание      </w:t>
              <w:br/>
              <w:t xml:space="preserve">заключения     </w:t>
              <w:br/>
              <w:t xml:space="preserve">договора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>заключения</w:t>
              <w:br/>
              <w:t xml:space="preserve">договора 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,  </w:t>
              <w:br/>
              <w:t xml:space="preserve">цена      </w:t>
              <w:br/>
              <w:t xml:space="preserve">договора  </w:t>
              <w:br/>
              <w:t>и срок его</w:t>
              <w:br/>
              <w:t>исполн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2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5    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7 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АО «Изд-во «СК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.2012 г. протокол № 1093898 от 03.12.2012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2.20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 бумаги газетной декабрь 2012 – май 2013 г. </w:t>
            </w:r>
            <w:r>
              <w:rPr>
                <w:sz w:val="28"/>
                <w:szCs w:val="28"/>
                <w:vertAlign w:val="subscript"/>
              </w:rPr>
              <w:t>7 093 080,00 руб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softHyphen/>
              <w:softHyphen/>
              <w:softHyphen/>
              <w:softHyphen/>
              <w:t>-------------------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АО «Изд-во «СК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аукцио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12.2012 г., протокол № 1096354 от 06.12.2012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2.20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бумаги офсетной декабрь 2012 – май 2013 г. 2 388 000,00 руб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8"/>
                <w:szCs w:val="18"/>
              </w:rPr>
              <w:t>ОАО «Изд-во «СК»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й конкур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12 г. протокол № 1 от 18.12.2012 г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2.2012</w:t>
            </w:r>
          </w:p>
        </w:tc>
        <w:tc>
          <w:tcPr>
            <w:tcW w:w="2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охранных услуг январь 2013 г. – декабрь 2013 г. 2 568 900,00 руб.</w:t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ие управляющей организации от 24.12.2012 г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(рублей)</w:t>
            </w:r>
          </w:p>
        </w:tc>
        <w:tc>
          <w:tcPr>
            <w:tcW w:w="7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ConsPlusNonforma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 049 980,00 руб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Всего за период с "01 " декабря 2012 г. по "31" декабря 2012  г. заказчиком заключено 3  договора закупки товаров, работ, услуг общей  стоимостью 12 049 980,00  рублей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_______________/Н.И. Заричнюк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"31" декабря 2012 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10:00Z</dcterms:created>
  <dc:creator>Юрист</dc:creator>
  <dc:description/>
  <cp:keywords/>
  <dc:language>en-US</dc:language>
  <cp:lastModifiedBy>Татьяна Белова</cp:lastModifiedBy>
  <cp:lastPrinted>2012-12-28T15:14:00Z</cp:lastPrinted>
  <dcterms:modified xsi:type="dcterms:W3CDTF">2012-12-28T11:14:00Z</dcterms:modified>
  <cp:revision>6</cp:revision>
  <dc:subject/>
  <dc:title>___________________________________________________________</dc:title>
</cp:coreProperties>
</file>