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ткрытое акционерное общество «Издательство «Советская Кубань»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ОГРН 1052303687006, ИНН/КПП 2308109156/230801001,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г. Краснодар, ул.Рашпилевская, д. 106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количестве и об общей стоимости договоров, заключенны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, по результатам закупки товаров, работ, услуг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 состоянию на "30" ноября 2012  г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300"/>
        <w:gridCol w:w="1200"/>
        <w:gridCol w:w="1700"/>
        <w:gridCol w:w="1200"/>
        <w:gridCol w:w="2306"/>
        <w:gridCol w:w="1334"/>
      </w:tblGrid>
      <w:tr>
        <w:trPr>
          <w:trHeight w:val="14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заказчика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   </w:t>
              <w:br/>
              <w:t>размещения</w:t>
              <w:br/>
              <w:t xml:space="preserve">заказа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  <w:br/>
              <w:t>торгов или иной</w:t>
              <w:br/>
              <w:t xml:space="preserve">формы закупки  </w:t>
              <w:br/>
              <w:t xml:space="preserve">и реквизиты    </w:t>
              <w:br/>
              <w:t xml:space="preserve">документа,     </w:t>
              <w:br/>
              <w:t>подтверждающего</w:t>
              <w:br/>
              <w:t xml:space="preserve">основание      </w:t>
              <w:br/>
              <w:t xml:space="preserve">заключения     </w:t>
              <w:br/>
              <w:t xml:space="preserve">договора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  </w:t>
              <w:br/>
              <w:t>заключения</w:t>
              <w:br/>
              <w:t xml:space="preserve">договора 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,  </w:t>
              <w:br/>
              <w:t xml:space="preserve">цена      </w:t>
              <w:br/>
              <w:t xml:space="preserve">договора  </w:t>
              <w:br/>
              <w:t>и срок его</w:t>
              <w:br/>
              <w:t>исполн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5    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7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АО «Изд-во «СК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предложени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9.11.2012 г. по 19.11.2012 г., протокол № 00004 от 19.11.2012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12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фотополимерных пластин  (С</w:t>
            </w:r>
            <w:r>
              <w:rPr>
                <w:sz w:val="18"/>
                <w:szCs w:val="18"/>
                <w:lang w:val="en-US"/>
              </w:rPr>
              <w:t>TP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.01.2013 – 30.06.2013 г. 2 994 581, 00 руб.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управляющей организации от 19.11.2012 г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АО «Изд-во «СК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предложени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5.11.2012 г. по 21.11.2012 г., протоколы № 0102, 0104 от 21.11.2012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1.2012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краски </w:t>
            </w:r>
            <w:r>
              <w:rPr>
                <w:sz w:val="18"/>
                <w:szCs w:val="18"/>
                <w:lang w:val="en-US"/>
              </w:rPr>
              <w:t>Col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t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1.01.2013 – 30.06.2013 г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 007 500, 00 руб.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Согласование управляющей организации от 21.11.2012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АО «Изд-во «СК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предложени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1.11.2012 г. по 26.11.2012 г., протокол № 0104 от 26.11.2012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1.2012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фсетной резины 01.01.2013 – 31.12.2013 г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 126 840, 00 руб.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управляющей организации от 26.11.2012 г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(рублей)</w:t>
            </w:r>
          </w:p>
        </w:tc>
        <w:tc>
          <w:tcPr>
            <w:tcW w:w="7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 128 921, 00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Всего за период с "01 " ноября 2012 г. по "30" ноября 2012  г. заказчиком заключено 3  договора закупки товаров, работ, услуг общей  стоимостью 7 128 921 рубль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_______________/Н.И. Заричнюк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0" ноября 2012 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10:00Z</dcterms:created>
  <dc:creator>Юрист</dc:creator>
  <dc:description/>
  <cp:keywords/>
  <dc:language>en-US</dc:language>
  <cp:lastModifiedBy>Татьяна Белова</cp:lastModifiedBy>
  <cp:lastPrinted>2012-12-07T08:30:00Z</cp:lastPrinted>
  <dcterms:modified xsi:type="dcterms:W3CDTF">2012-12-07T04:30:00Z</dcterms:modified>
  <cp:revision>5</cp:revision>
  <dc:subject/>
  <dc:title>___________________________________________________________</dc:title>
</cp:coreProperties>
</file>