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92" w:leader="none"/>
        </w:tabs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52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92" w:leader="none"/>
        </w:tabs>
        <w:rPr>
          <w:b/>
          <w:b/>
        </w:rPr>
      </w:pPr>
      <w:r>
        <w:rPr>
          <w:b/>
        </w:rPr>
        <w:t>НА МОДЕРНИЗАЦИЮ 2 - 4 ЭТАЖЕЙ ЗДАНИЯ ЛИТЕР А по ул. Рашпилевская, 110 в г. Краснодар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лное и сокращенное </w:t>
      </w:r>
      <w:r>
        <w:rPr>
          <w:b/>
        </w:rPr>
        <w:t>наименование компании / организации</w:t>
      </w:r>
      <w:r>
        <w:rPr/>
        <w:t>, выступающей в качестве заказчика исследования / рабо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ткрытое акционерное общество «Издательство «Советская Кубань»</w:t>
      </w:r>
    </w:p>
    <w:p>
      <w:pPr>
        <w:pStyle w:val="Normal"/>
        <w:ind w:left="360" w:hanging="0"/>
        <w:jc w:val="both"/>
        <w:rPr/>
      </w:pPr>
      <w:r>
        <w:rPr>
          <w:b/>
        </w:rPr>
        <w:t>(ОАО «Издательство «Советская Кубань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Юридическая </w:t>
      </w:r>
      <w:r>
        <w:rPr>
          <w:b/>
        </w:rPr>
        <w:t>форма и адрес</w:t>
      </w:r>
      <w:r>
        <w:rPr/>
        <w:t xml:space="preserve"> компании / организации выступающей в качестве заказчика.</w:t>
      </w:r>
    </w:p>
    <w:p>
      <w:pPr>
        <w:pStyle w:val="Normal"/>
        <w:ind w:left="720" w:hanging="0"/>
        <w:jc w:val="both"/>
        <w:rPr/>
      </w:pPr>
      <w:r>
        <w:rPr/>
        <w:t>Юридический адрес: 350000 г. Краснодар, ул. Рашпилевская, 106</w:t>
      </w:r>
    </w:p>
    <w:p>
      <w:pPr>
        <w:pStyle w:val="Normal"/>
        <w:ind w:left="720" w:hanging="0"/>
        <w:jc w:val="both"/>
        <w:rPr/>
      </w:pPr>
      <w:r>
        <w:rPr/>
        <w:t>Фактический адрес: 350000 г. Краснодар, ул Рашпилевская, 10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ИО и координаты </w:t>
      </w:r>
      <w:r>
        <w:rPr>
          <w:b/>
        </w:rPr>
        <w:t xml:space="preserve">руководителя компании / организации </w:t>
      </w:r>
      <w:r>
        <w:rPr/>
        <w:t>выступающей в качестве заказчика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Заричнюк Николай Иванович  – исполнительный директ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ИО, координаты и должность </w:t>
      </w:r>
      <w:r>
        <w:rPr>
          <w:b/>
        </w:rPr>
        <w:t>руководителя подразделения</w:t>
      </w:r>
      <w:r>
        <w:rPr/>
        <w:t xml:space="preserve">, который будет курировать выполнение работ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Гонтарь Илья Иванович – заместитель директора по общим вопросам ОАО «Издательство «Советская Кубань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ИО, должность и координаты </w:t>
      </w:r>
      <w:r>
        <w:rPr>
          <w:b/>
        </w:rPr>
        <w:t>контактного лица</w:t>
      </w:r>
      <w:r>
        <w:rPr/>
        <w:t xml:space="preserve"> «заказчика» (менеджер проекта), которое будет непосредственно взаимодействовать с «исполнителем» и его представителями по всем рабочим вопросам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Заричнюк Николай Иванович – исполнительный директор ОАО «Издательство «Советская Кубань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Цели </w:t>
      </w:r>
      <w:r>
        <w:rPr/>
        <w:t>рабо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- модернизация 2 - 4 этажей здания литер А Заказчик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>Основные подходы и принципы оказания услуг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В рамках разработке проекта следует учитывать, что работы будут производиться на 2 - 4-м этажах.</w:t>
      </w:r>
    </w:p>
    <w:p>
      <w:pPr>
        <w:pStyle w:val="Normal"/>
        <w:ind w:firstLine="108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Срок</w:t>
      </w:r>
      <w:r>
        <w:rPr/>
        <w:t xml:space="preserve"> исполнения работ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-й этап: разборка существующих перегородок, демонтаж дверей, заливка стяжек под полы, -  в течение двух недел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-й этап:  устройство перегородок, полов и потолков, замена окон, монтаж дверей, -  в течение двух месяце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-й этап:  монтаж электропроводки - в течение двух недел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-й этап:  отделочные работы -  в течение одного месяц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43:00Z</dcterms:created>
  <dc:creator>Alaverdov</dc:creator>
  <dc:description/>
  <cp:keywords/>
  <dc:language>en-US</dc:language>
  <cp:lastModifiedBy>Татьяна Белова</cp:lastModifiedBy>
  <cp:lastPrinted>2013-04-22T10:49:00Z</cp:lastPrinted>
  <dcterms:modified xsi:type="dcterms:W3CDTF">2013-11-21T06:23:00Z</dcterms:modified>
  <cp:revision>21</cp:revision>
  <dc:subject/>
  <dc:title>Ждапь\ф</dc:title>
</cp:coreProperties>
</file>