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1 к протоколу вскрытия конвертов с заявками на участие в открытом конкурсе  по отбору аудиторов на право заключения договора оказания  услуг по осуществлению обязательного аудита финансовой (бухгалтерской) отчетности  ОАО «Издательство «Советская Кубань» за 2014 год от 05 июня 201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ЖУРНАЛ РЕГИСТРАЦИИ ПОСТУПЛЕНИЯ КОНКУРСНЫХ ЗАЯВОК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чное время поступления конкурсной заявки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гистрационный номер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ма (бумажный носитель, электронный документ)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Аудиторская фирма «Констант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.05.2014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1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мажный носител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АФ «Аудит-Консалтинг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5.2014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3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мажный носител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Г «Ваш Советникъ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6.2014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4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мажный носител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Престиж Аудит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6.2014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4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мажный носител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4:04:00Z</dcterms:created>
  <dc:creator>Юрист</dc:creator>
  <dc:description/>
  <cp:keywords/>
  <dc:language>en-US</dc:language>
  <cp:lastModifiedBy>Татьяна Белова</cp:lastModifiedBy>
  <cp:lastPrinted>2012-05-02T16:14:00Z</cp:lastPrinted>
  <dcterms:modified xsi:type="dcterms:W3CDTF">2014-06-05T09:25:00Z</dcterms:modified>
  <cp:revision>4</cp:revision>
  <dc:subject/>
  <dc:title>Приложение № 1 к протоколу рассмотрения заявок на право заключения договора оказания услуг по осуществлению обязательного аудита финансовой (бухгалтерской) отчетности  ОАО «Издательство «Кавказская здравница» за 2012 год от 02 мая 2012 года</dc:title>
</cp:coreProperties>
</file>