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№ 2 </w:t>
        <w:br/>
        <w:t xml:space="preserve">рассмотрения и оценки заявок на участие в конкурсе*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Краснодар                                                                                                 "06"  мая 2014  год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</w:rPr>
        <w:t>(Место проведения заседания комиссии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left"/>
        <w:outlineLvl w:val="0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1. Заказчик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ое акционерное общество «Издательство «Советская Кубань»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>(Наименование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50000, г. Краснодар, ул. Рашпилевская, д. 106____________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>(Почтовый адрес)</w:t>
      </w:r>
    </w:p>
    <w:p>
      <w:pPr>
        <w:pStyle w:val="TextBodyIndent"/>
        <w:numPr>
          <w:ilvl w:val="0"/>
          <w:numId w:val="0"/>
        </w:numPr>
        <w:spacing w:lineRule="atLeast" w:line="240"/>
        <w:ind w:left="0" w:hanging="0"/>
        <w:jc w:val="left"/>
        <w:outlineLvl w:val="0"/>
        <w:rPr/>
      </w:pPr>
      <w:r>
        <w:rPr>
          <w:rStyle w:val="StrongEmphasis"/>
          <w:sz w:val="24"/>
          <w:szCs w:val="24"/>
        </w:rPr>
        <w:t>2. Существенные условия контракта / договора</w:t>
      </w:r>
    </w:p>
    <w:p>
      <w:pPr>
        <w:pStyle w:val="Normal"/>
        <w:widowControl w:val="false"/>
        <w:autoSpaceDE w:val="false"/>
        <w:jc w:val="both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право заключения договора на оказание услуг по проведению ежегодного обязательного аудита ОАО «Издательство «Советская Кубань»» за 2014 год, объем работ по договору фиксированный и изменению не подлежит. Услуги оказываются в соответствии с Техническим заданием</w:t>
      </w:r>
      <w:r>
        <w:rPr/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/>
      </w:pPr>
      <w:r>
        <w:rPr>
          <w:rStyle w:val="StrongEmphasis"/>
          <w:b w:val="false"/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Style w:val="StrongEmphasis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50000, г. Краснодар, ул. Рашпилевская, д. 106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/>
      </w:pPr>
      <w:r>
        <w:rPr>
          <w:rStyle w:val="StrongEmphasis"/>
          <w:b w:val="false"/>
          <w:i/>
          <w:sz w:val="16"/>
          <w:szCs w:val="16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Срок оказания услуг согласовывается между сторонами в договоре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/>
      </w:pPr>
      <w:r>
        <w:rPr>
          <w:rStyle w:val="StrongEmphasis"/>
          <w:b w:val="false"/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а договора включает расходы на уплату налогов и других обязательных платежей, с учетом всех затрат аудиторской организации, в том числе  на транспортные расходы, командировочные, проживание сотрудников</w:t>
      </w:r>
      <w:r>
        <w:rPr>
          <w:rFonts w:cs="Times New Roman" w:ascii="Times New Roman" w:hAnsi="Times New Roman"/>
          <w:b w:val="false"/>
          <w:bCs w:val="false"/>
        </w:rPr>
        <w:t>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/>
      </w:pPr>
      <w:r>
        <w:rPr>
          <w:rStyle w:val="StrongEmphasis"/>
          <w:b w:val="false"/>
          <w:i/>
          <w:sz w:val="16"/>
          <w:szCs w:val="16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250 000 (Двести пятьдесят тысяч) рублей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>
          <w:rStyle w:val="StrongEmphasis"/>
          <w:b w:val="false"/>
          <w:b w:val="false"/>
          <w:i/>
          <w:i/>
          <w:sz w:val="16"/>
          <w:szCs w:val="16"/>
        </w:rPr>
      </w:pPr>
      <w:r>
        <w:rPr>
          <w:rStyle w:val="StrongEmphasis"/>
          <w:b w:val="false"/>
          <w:bCs w:val="false"/>
          <w:i/>
          <w:sz w:val="16"/>
          <w:szCs w:val="16"/>
        </w:rPr>
        <w:t>(начальная максимальная цена государственного (муниципального) контракта / договора)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собственные средства Заказчика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/>
      </w:pPr>
      <w:r>
        <w:rPr>
          <w:rStyle w:val="StrongEmphasis"/>
          <w:b w:val="false"/>
          <w:i/>
          <w:sz w:val="16"/>
          <w:szCs w:val="16"/>
        </w:rPr>
        <w:t>(источник финансирования)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2007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у аудиторских услуг Заказчик осуществляет путем перечисления денежных средств на расчетный счет Исполнителя на основании счета, выписываемого Исполнителем, в следующем порядке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% от стоимости аудиторских услуг в течение трех рабочих дней с даты начала оказания услуг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0% от стоимости аудиторских услуг в течение трех рабочих дней после подписания акта выполненных рабо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i/>
          <w:sz w:val="16"/>
          <w:szCs w:val="16"/>
        </w:rPr>
        <w:t>(срок и условия оплаты поставок товаров, выполнения работ, оказания</w:t>
      </w:r>
    </w:p>
    <w:p>
      <w:pPr>
        <w:pStyle w:val="Normal"/>
        <w:spacing w:lineRule="atLeas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3. Дата, время проведения рассмотрения и оценки конкурсных заявок:</w:t>
      </w:r>
    </w:p>
    <w:p>
      <w:pPr>
        <w:pStyle w:val="Normal"/>
        <w:spacing w:lineRule="atLeas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Начато "06" мая 2014  года в 8 ч. 00 минут.</w:t>
      </w:r>
    </w:p>
    <w:p>
      <w:pPr>
        <w:pStyle w:val="Normal"/>
        <w:spacing w:lineRule="atLeas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Окончено "06" мая 2014  года в 10 ч.00 минут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both"/>
        <w:rPr/>
      </w:pPr>
      <w:r>
        <w:rPr>
          <w:rStyle w:val="StrongEmphasis"/>
          <w:sz w:val="24"/>
          <w:szCs w:val="24"/>
        </w:rPr>
        <w:t>4. Информация об участниках конкурса, заявки на участие в конкурсе которых были рассмотрены: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>
          <w:tblHeader w:val="true"/>
          <w:trHeight w:val="98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</w:rPr>
              <w:t>п/п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</w:rPr>
              <w:t>заявк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</w:rPr>
              <w:t xml:space="preserve">Наименование </w:t>
            </w:r>
            <w:r>
              <w:rPr>
                <w:rStyle w:val="StrongEmphasis"/>
                <w:b w:val="false"/>
                <w:i/>
              </w:rPr>
              <w:t>(для юридического лица),</w:t>
            </w:r>
            <w:r>
              <w:rPr>
                <w:rStyle w:val="StrongEmphasis"/>
              </w:rPr>
              <w:t xml:space="preserve"> </w:t>
              <w:br/>
              <w:t xml:space="preserve">фамилия, имя, отчество </w:t>
            </w:r>
            <w:r>
              <w:rPr>
                <w:rStyle w:val="StrongEmphasis"/>
                <w:b w:val="false"/>
                <w:i/>
              </w:rPr>
              <w:t>(для физического лица)</w:t>
            </w:r>
            <w:r>
              <w:rPr>
                <w:rStyle w:val="StrongEmphasis"/>
              </w:rPr>
              <w:t xml:space="preserve">  участника закупки</w:t>
            </w:r>
          </w:p>
        </w:tc>
      </w:tr>
      <w:tr>
        <w:trPr>
          <w:trHeight w:val="4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ООО Аудиторская фирма «Константа»</w:t>
            </w:r>
          </w:p>
        </w:tc>
      </w:tr>
      <w:tr>
        <w:trPr>
          <w:trHeight w:val="4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ООО АФ «Аудит-Консалтинг»</w:t>
            </w:r>
          </w:p>
        </w:tc>
      </w:tr>
      <w:tr>
        <w:trPr>
          <w:trHeight w:val="4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ООО «АГ «Ваш Советникъ»</w:t>
            </w:r>
          </w:p>
        </w:tc>
      </w:tr>
      <w:tr>
        <w:trPr>
          <w:trHeight w:val="4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ЗАО «Престиж Аудит»</w:t>
            </w:r>
          </w:p>
        </w:tc>
      </w:tr>
    </w:tbl>
    <w:p>
      <w:pPr>
        <w:pStyle w:val="Heading1"/>
        <w:numPr>
          <w:ilvl w:val="0"/>
          <w:numId w:val="0"/>
        </w:numPr>
        <w:spacing w:lineRule="atLeast" w:line="240" w:before="0" w:after="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5. Информация об участниках конкурса, заявки на участие в конкурсе которых были отклонены: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5220"/>
      </w:tblGrid>
      <w:tr>
        <w:trPr>
          <w:tblHeader w:val="true"/>
          <w:trHeight w:val="98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п/п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 xml:space="preserve">Наименование </w:t>
            </w:r>
            <w:r>
              <w:rPr>
                <w:rStyle w:val="StrongEmphasis"/>
                <w:b w:val="false"/>
                <w:i/>
                <w:sz w:val="18"/>
              </w:rPr>
              <w:t>(для юридического лица),</w:t>
            </w:r>
            <w:r>
              <w:rPr>
                <w:rStyle w:val="StrongEmphasis"/>
                <w:sz w:val="18"/>
              </w:rPr>
              <w:t xml:space="preserve"> </w:t>
              <w:br/>
              <w:t xml:space="preserve">фамилия, имя, отчество </w:t>
            </w:r>
            <w:r>
              <w:rPr>
                <w:rStyle w:val="StrongEmphasis"/>
                <w:b w:val="false"/>
                <w:i/>
                <w:sz w:val="18"/>
              </w:rPr>
              <w:t>(для физического лица)</w:t>
            </w:r>
            <w:r>
              <w:rPr>
                <w:rStyle w:val="StrongEmphasis"/>
                <w:sz w:val="18"/>
              </w:rPr>
              <w:t xml:space="preserve">  участника закуп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Основания отклонения заявки на участие в конкурс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i/>
                <w:i/>
                <w:iCs/>
                <w:sz w:val="18"/>
              </w:rPr>
            </w:pPr>
            <w:r>
              <w:rPr>
                <w:rStyle w:val="StrongEmphasis"/>
                <w:b w:val="false"/>
                <w:i/>
                <w:iCs/>
                <w:sz w:val="18"/>
                <w:szCs w:val="16"/>
              </w:rPr>
              <w:t>(</w:t>
            </w:r>
            <w:r>
              <w:rPr>
                <w:i/>
                <w:iCs/>
                <w:sz w:val="18"/>
                <w:szCs w:val="16"/>
              </w:rPr>
              <w:t>с указанием причин их отклонения, в том числе положений Федерального закона от 05.04.2013 № 44-ФЗ и положений конкурсной документации, которым не соответствуют такие заявки, предложений, содержащихся в заявках на участие в конкурсе и не соответствующих требованиям конкурсной документации)</w:t>
            </w:r>
          </w:p>
        </w:tc>
      </w:tr>
      <w:tr>
        <w:trPr>
          <w:trHeight w:val="424" w:hRule="atLeast"/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Style w:val="StrongEmphasis"/>
          <w:rFonts w:eastAsia="Times New Roman"/>
          <w:b w:val="false"/>
          <w:b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Р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ешение каждого члена комиссии об отклонении заявок на участие в конкурсе: </w:t>
      </w:r>
    </w:p>
    <w:p>
      <w:pPr>
        <w:pStyle w:val="Normal"/>
        <w:spacing w:lineRule="atLeast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470"/>
        <w:gridCol w:w="3470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п/п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аявк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За </w:t>
              <w:br/>
              <w:t>принятие </w:t>
              <w:br/>
              <w:t>решени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Против </w:t>
              <w:br/>
              <w:t>принятия </w:t>
              <w:br/>
              <w:t>решения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Заричнюк Н.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аксютова В.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Заричнюк Д.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Филь И.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Ярославцева О.Г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ричнюк Н.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аксютова В.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ричнюк Д.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иль И.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Ярославцева О.Г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Заричнюк Н.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аксютова В.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Заричнюк Д.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Филь И.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Ярославцева О.Г.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Заричнюк Н.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аксютова В.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Заричнюк Д.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Филь И.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Ярославцева О.Г.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Порядок оценки заявок на участие в конкурсе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информация берется из конкурсной документации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заявок осуществляется с использованием следующих критерие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946"/>
        <w:gridCol w:w="2681"/>
      </w:tblGrid>
      <w:tr>
        <w:trPr>
          <w:tblHeader w:val="true"/>
          <w:cantSplit w:val="true"/>
        </w:trPr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9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ки заявок</w:t>
            </w:r>
          </w:p>
        </w:tc>
        <w:tc>
          <w:tcPr>
            <w:tcW w:w="2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критерия оценки заявок, %</w:t>
            </w:r>
          </w:p>
        </w:tc>
      </w:tr>
      <w:tr>
        <w:trPr/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услуг и квалификация участника конкурса на оказание аудиторских услуг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 Порядок оценки заявок по критерию «Цена договор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Значимость критерия – 60 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оэффициент значимости критерия – 0,6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 цены договора – руб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предложений производится по формуле:</w:t>
      </w:r>
    </w:p>
    <w:p>
      <w:pPr>
        <w:pStyle w:val="Normal"/>
        <w:widowControl w:val="false"/>
        <w:spacing w:before="240" w:after="200"/>
        <w:ind w:left="708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Ri</w:t>
      </w:r>
      <w:r>
        <w:rPr>
          <w:rFonts w:cs="Times New Roman" w:ascii="Times New Roman" w:hAnsi="Times New Roman"/>
          <w:b/>
        </w:rPr>
        <w:t xml:space="preserve"> = </w:t>
      </w:r>
      <w:r>
        <w:rPr>
          <w:rFonts w:cs="Times New Roman" w:ascii="Times New Roman" w:hAnsi="Times New Roman"/>
          <w:b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– рейтинг, присуждаемый i-й заявке по указанному критерию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– начальная (максимальная) цена Договора, установленная в конкурсной  документаци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– предложение  i-го участника конкурса по цене договор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ОО Аудиторская фирма «Константа» </w:t>
      </w:r>
      <w:r>
        <w:rPr>
          <w:rFonts w:cs="Times New Roman" w:ascii="Times New Roman" w:hAnsi="Times New Roman"/>
          <w:b/>
          <w:lang w:val="en-US"/>
        </w:rPr>
        <w:t>Ri</w:t>
      </w:r>
      <w:r>
        <w:rPr>
          <w:rFonts w:cs="Times New Roman" w:ascii="Times New Roman" w:hAnsi="Times New Roman"/>
          <w:b/>
        </w:rPr>
        <w:t xml:space="preserve"> =</w:t>
      </w:r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sz w:val="24"/>
          <w:szCs w:val="24"/>
        </w:rPr>
        <w:t>250 000 – 124 800)/250 000*100= 50, 08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критерия=0,6  50,08*0,6= 30,05 округляем = 30 балл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ОО АФ «Аудит-Консалтинг» </w:t>
      </w:r>
      <w:r>
        <w:rPr>
          <w:rFonts w:cs="Times New Roman" w:ascii="Times New Roman" w:hAnsi="Times New Roman"/>
          <w:b/>
          <w:lang w:val="en-US"/>
        </w:rPr>
        <w:t>Ri</w:t>
      </w:r>
      <w:r>
        <w:rPr>
          <w:rFonts w:cs="Times New Roman" w:ascii="Times New Roman" w:hAnsi="Times New Roman"/>
          <w:b/>
        </w:rPr>
        <w:t xml:space="preserve"> =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(250000-160000)/250*100= 36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критерия=0,6   36*0,6= 21,6 округляем = 22 балл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ОО «АГ «Ваш Советникъ» </w:t>
      </w:r>
      <w:r>
        <w:rPr>
          <w:rFonts w:cs="Times New Roman" w:ascii="Times New Roman" w:hAnsi="Times New Roman"/>
          <w:b/>
          <w:sz w:val="24"/>
          <w:szCs w:val="24"/>
        </w:rPr>
        <w:t>Ri</w:t>
      </w:r>
      <w:r>
        <w:rPr>
          <w:rFonts w:cs="Times New Roman" w:ascii="Times New Roman" w:hAnsi="Times New Roman"/>
          <w:sz w:val="24"/>
          <w:szCs w:val="24"/>
        </w:rPr>
        <w:t xml:space="preserve"> =  (250 000 – 45 000)/250 000*100= 8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критерия=0,6  82*0,6= 49,2 округляем = 49 балл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О «Престиж Аудит» </w:t>
      </w:r>
      <w:r>
        <w:rPr>
          <w:rFonts w:cs="Times New Roman" w:ascii="Times New Roman" w:hAnsi="Times New Roman"/>
          <w:b/>
          <w:sz w:val="24"/>
          <w:szCs w:val="24"/>
        </w:rPr>
        <w:t>Ri</w:t>
      </w:r>
      <w:r>
        <w:rPr>
          <w:rFonts w:cs="Times New Roman" w:ascii="Times New Roman" w:hAnsi="Times New Roman"/>
          <w:sz w:val="24"/>
          <w:szCs w:val="24"/>
        </w:rPr>
        <w:t xml:space="preserve"> =  (250 000 – 160)/250 000*100= 36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критерия=0,6  36*0,6= 21,6 округляем = 22 балл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рядок оценки заявок по критерию «Качество услуг и квалификация участника конкурса на оказание аудиторских услуг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Значимость критерия – 40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оэффициент значимости критерия – 0,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ценки заявок по критерию «Качество услуг и квалификация участника конкурса на оказание аудиторских услуг», каждой заявке выставляется значение от 0 до 100 баллов. Сумма максимальных значений всех показателей этого критерия, установленных в настоящей конкурсной документации, составляет 100 балл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оценки и перечень показателей по критерию «Качество услуг и квалификация участника конкурса на оказание аудиторских услуг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115"/>
        <w:gridCol w:w="1881"/>
        <w:gridCol w:w="2178"/>
      </w:tblGrid>
      <w:tr>
        <w:trPr>
          <w:tblHeader w:val="true"/>
          <w:trHeight w:val="758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и по критерию «Качество услуг и квалификация участника конкурса на оказание аудиторских услуг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баллов, присваиваемых по каждому из показателей указанного критер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ое значение в баллах для каждого показателя указанного критерия</w:t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опыта оказания услуг по аудиту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 0 до 10 баллов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пяти лет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пяти до пятнадцати лет (включительно)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пятнадцати  лет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Аудиторская фирма «Константа»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7 лет 3 мес.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5 балл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АФ «Аудит-Консалтинг»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1 лет 7 мес.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5 балл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«АГ «Ваш Советникъ»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6 лет 11 мес.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0 балл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О «Престиж Аудит»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0 лет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5 балл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валификация штатных аудиторов участника конкурса  (количество аудиторов, получивших аттестат после 01.01.2011 и состоящих в трудовых отношениях с участником конкурса)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 0 до 10 баллов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пяти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пяти до десяти (включительно)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десяти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Аудиторская фирма «Константа»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 балл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АФ «Аудит-Консалтинг»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 балл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«АГ «Ваш Советникъ»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 балл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О «Престиж Аудит»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 балл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рохождение участником конкурса контроля качества в саморегулируемой организации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либ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баллов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баллов</w:t>
            </w:r>
          </w:p>
        </w:tc>
      </w:tr>
      <w:tr>
        <w:trPr>
          <w:trHeight w:val="301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Аудиторская фирма «Константа»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а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0 баллов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АФ «Аудит-Консалтинг»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а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0 баллов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«АГ «Ваш Советникъ»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а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0 баллов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О «Престиж Аудит»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а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0 баллов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личие опыта проведения аудиторских проверок (количество проверок) государственных унитарных предприятий и открытых акционерных обществ с долей государственной собственности не менее 25% за последние три года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либ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баллов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баллов</w:t>
            </w:r>
          </w:p>
        </w:tc>
      </w:tr>
      <w:tr>
        <w:trPr>
          <w:trHeight w:val="301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двадцати (включительно)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е двадцати 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Аудиторская фирма «Константа»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0 баллов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АФ «Аудит-Консалтинг»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44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0 баллов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«АГ «Ваш Советникъ»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0 баллов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О «Престиж Аудит»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73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0 баллов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 лимита ответственности аудитора по полису страхования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либ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баллов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баллов</w:t>
            </w:r>
          </w:p>
        </w:tc>
      </w:tr>
      <w:tr>
        <w:trPr>
          <w:trHeight w:val="301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 000 000 рублей (включительно)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 000 000 до 8 000 000 рублей (включительно)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8 000 000 рублей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Аудиторская фирма «Константа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1 000 000 руб. </w:t>
            </w:r>
          </w:p>
        </w:tc>
        <w:tc>
          <w:tcPr>
            <w:tcW w:w="1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0 баллов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АФ «Аудит-Консалтинг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3 000 000 руб. </w:t>
            </w:r>
          </w:p>
        </w:tc>
        <w:tc>
          <w:tcPr>
            <w:tcW w:w="1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0 баллов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«АГ «Ваш Советникъ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 000 000 руб.</w:t>
            </w:r>
          </w:p>
        </w:tc>
        <w:tc>
          <w:tcPr>
            <w:tcW w:w="1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0 баллов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О «Престиж Аудит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0 000 000 руб.</w:t>
            </w:r>
          </w:p>
        </w:tc>
        <w:tc>
          <w:tcPr>
            <w:tcW w:w="1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0 баллов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внутренних стандартов качества аудита</w:t>
            </w:r>
          </w:p>
        </w:tc>
        <w:tc>
          <w:tcPr>
            <w:tcW w:w="1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либ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баллов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>
          <w:trHeight w:val="170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Аудиторская фирма «Константа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а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0 балл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АФ «Аудит-Консалтинг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А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0 балл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ОО «АГ «Ваш Советникъ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А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0 балл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О «Престиж Аудит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А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0 балл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0 до 100 баллов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баллов</w:t>
            </w:r>
          </w:p>
        </w:tc>
      </w:tr>
      <w:tr>
        <w:trPr>
          <w:trHeight w:val="600" w:hRule="atLeast"/>
          <w:cantSplit w:val="true"/>
        </w:trPr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Аудиторская фирма «Константа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 баллов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АФ «Аудит-Консалтинг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 баллов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АГ «Ваш Советникъ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баллов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О «Престиж Аудит»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 баллов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before="120" w:after="2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тинг, присуждаемый i-й заявке по критерию "качество услуг и квалификация участника конкурса на оказание аудиторских услуг", определя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30"/>
      <w:bookmarkStart w:id="1" w:name="sub_30"/>
      <w:bookmarkEnd w:id="1"/>
    </w:p>
    <w:p>
      <w:pPr>
        <w:pStyle w:val="Normal"/>
        <w:ind w:firstLine="698"/>
        <w:jc w:val="both"/>
        <w:rPr/>
      </w:pPr>
      <w:bookmarkStart w:id="2" w:name="sub_30"/>
      <w:bookmarkEnd w:id="2"/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127635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0" r="-2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095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- рейтинг, присуждаемый i-й заявке по указанному критер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09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8" t="-110" r="-16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- значение в баллах (среднее арифметическое оценок в баллах всех членов конкурсной комиссии), присуждаемое комиссией i-й заявке на участие в конкурсе по k-му показателю, где k - количество установленных показа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3" w:name="sub_4"/>
      <w:bookmarkEnd w:id="3"/>
      <w:r>
        <w:rPr>
          <w:rFonts w:cs="Times New Roman" w:ascii="Times New Roman" w:hAnsi="Times New Roman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нкурсной комиссии по критерию (показателю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" w:name="sub_4"/>
      <w:bookmarkStart w:id="5" w:name="sub_1232"/>
      <w:bookmarkEnd w:id="4"/>
      <w:r>
        <w:rPr>
          <w:rFonts w:cs="Times New Roman" w:ascii="Times New Roman" w:hAnsi="Times New Roman"/>
        </w:rPr>
        <w:t xml:space="preserve">При оценке заявок по критерию "качество услуг и квалификация участника конкурса на оказание аудиторских услуг" наибольшее количество баллов присваивается заявке с лучшим предложением по качеству услуг и  квалификации участника конкурса. </w:t>
      </w:r>
      <w:bookmarkEnd w:id="5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ля расчета итогового рейтинга, присуждаемого каждой заявке по критерию «цена договора» и «качество услуг и квалификация участника конкурса на оказание аудиторских услуг» умножается на соответствующую указанному критерию значимос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случае непредставления участником конкурса документов, подтверждающих квалификацию участника конкурса по какому-либо из квалификационных подкритериев ли показателей, заявке такого участника присваивается 0 баллов по данному подкритерию/показател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Оценка заявки на участие в конкурсе в целом рассчитывается путем сложения баллов набранных участником </w:t>
      </w:r>
      <w:r>
        <w:rPr>
          <w:rFonts w:cs="Times New Roman" w:ascii="Times New Roman" w:hAnsi="Times New Roman"/>
          <w:lang w:eastAsia="ru-RU"/>
        </w:rPr>
        <w:t>закупки</w:t>
      </w:r>
      <w:r>
        <w:rPr>
          <w:rFonts w:cs="Times New Roman" w:ascii="Times New Roman" w:hAnsi="Times New Roman"/>
        </w:rPr>
        <w:t xml:space="preserve"> по каждому параметру оцен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частники конкурса ранжируются по количеству набранных баллов, заявке набравшей максимальное количество присваивается номер 1, далее соответственно набранным балам. Победителем конкурса признается участник конкурса, который предложил лучшие условия исполнения договора  и заявке на участие в конкурсе которого, присвоен первый номер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лучае если в нескольких заявках на участие в конкурсе содержатся одинаковые условия исполнения договор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</w:rPr>
        <w:t>ООО Аудиторская фирма «Константа» 65 баллов *0,4 (значимость критерия) = 26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</w:rPr>
        <w:t>ООО АФ «Аудит-Консалтинг» 65 баллов *0,4 (значимость критерия) = 26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«АГ «Ваш Советникъ» 50 баллов*0,4 (значимость критерия) = 20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«Престиж Аудит» 85 баллов*0,4 (значимость критерия) = 34</w:t>
      </w:r>
    </w:p>
    <w:p>
      <w:pPr>
        <w:pStyle w:val="Normal"/>
        <w:spacing w:lineRule="atLeast" w:line="240" w:before="0" w:after="0"/>
        <w:jc w:val="both"/>
        <w:rPr>
          <w:i/>
          <w:i/>
          <w:iCs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>8. Присвоенные заявкам на участие в конкурсе значения по каждому из предусмотренных критериев оценки заявок на участие в конкурсе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64"/>
        <w:gridCol w:w="4678"/>
        <w:gridCol w:w="1829"/>
      </w:tblGrid>
      <w:tr>
        <w:trPr>
          <w:tblHeader w:val="true"/>
          <w:trHeight w:val="72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i/>
                <w:sz w:val="18"/>
              </w:rPr>
              <w:t>(для юридического лица),</w:t>
            </w:r>
            <w:r>
              <w:rPr>
                <w:rStyle w:val="StrongEmphasis"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br/>
            </w:r>
            <w:r>
              <w:rPr>
                <w:rStyle w:val="StrongEmphasis"/>
                <w:sz w:val="18"/>
              </w:rPr>
              <w:t xml:space="preserve">фамилия, имя, отчеств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b w:val="false"/>
                <w:bCs w:val="false"/>
                <w:i/>
                <w:sz w:val="18"/>
              </w:rPr>
              <w:t>(для физического лица)</w:t>
            </w:r>
            <w:r>
              <w:rPr>
                <w:rStyle w:val="StrongEmphasis"/>
                <w:sz w:val="18"/>
              </w:rPr>
              <w:t xml:space="preserve">  участника закупки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Критерии оценки, бал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Итоговая оценка, бал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100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rPr>
                <w:rStyle w:val="StrongEmphasis"/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b w:val="false"/>
                <w:bCs w:val="false"/>
                <w:sz w:val="18"/>
              </w:rPr>
              <w:t>Цена контракта / договор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b w:val="false"/>
                <w:b w:val="false"/>
                <w:bCs w:val="false"/>
                <w:sz w:val="18"/>
              </w:rPr>
            </w:pPr>
            <w:r>
              <w:rPr>
                <w:rStyle w:val="StrongEmphasis"/>
                <w:sz w:val="18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18"/>
                <w:szCs w:val="20"/>
                <w:lang w:eastAsia="ru-RU"/>
              </w:rPr>
              <w:t>Качество услуг и квалификация участника конкурса на оказание аудиторских услуг.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18"/>
                <w:szCs w:val="20"/>
                <w:lang w:eastAsia="ru-RU"/>
              </w:rPr>
              <w:t>4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rPr>
                <w:rStyle w:val="StrongEmphasis"/>
                <w:sz w:val="18"/>
              </w:rPr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sz w:val="18"/>
              </w:rPr>
            </w:pPr>
            <w:r>
              <w:rPr>
                <w:rStyle w:val="StrongEmphasis"/>
                <w:sz w:val="18"/>
              </w:rPr>
              <w:t>ООО Аудиторская фирма «Константа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sz w:val="18"/>
              </w:rPr>
            </w:pPr>
            <w:r>
              <w:rPr>
                <w:rStyle w:val="StrongEmphasis"/>
                <w:sz w:val="18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sz w:val="18"/>
              </w:rPr>
            </w:pPr>
            <w:r>
              <w:rPr>
                <w:rStyle w:val="StrongEmphasis"/>
                <w:sz w:val="18"/>
              </w:rPr>
              <w:t>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sz w:val="18"/>
              </w:rPr>
            </w:pPr>
            <w:r>
              <w:rPr>
                <w:rStyle w:val="StrongEmphasis"/>
                <w:sz w:val="18"/>
              </w:rPr>
              <w:t>56</w:t>
            </w:r>
          </w:p>
        </w:tc>
      </w:tr>
      <w:tr>
        <w:trPr>
          <w:trHeight w:val="4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sz w:val="18"/>
              </w:rPr>
            </w:pPr>
            <w:r>
              <w:rPr>
                <w:rStyle w:val="StrongEmphasis"/>
                <w:sz w:val="18"/>
              </w:rPr>
              <w:t>ООО АФ «Аудит-Консалтинг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sz w:val="18"/>
              </w:rPr>
            </w:pPr>
            <w:r>
              <w:rPr>
                <w:rStyle w:val="StrongEmphasis"/>
                <w:sz w:val="1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sz w:val="18"/>
              </w:rPr>
            </w:pPr>
            <w:r>
              <w:rPr>
                <w:rStyle w:val="StrongEmphasis"/>
                <w:sz w:val="18"/>
              </w:rPr>
              <w:t>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rStyle w:val="StrongEmphasis"/>
                <w:sz w:val="18"/>
              </w:rPr>
            </w:pPr>
            <w:r>
              <w:rPr>
                <w:rStyle w:val="StrongEmphasis"/>
                <w:sz w:val="18"/>
              </w:rPr>
              <w:t>48</w:t>
            </w:r>
          </w:p>
        </w:tc>
      </w:tr>
      <w:tr>
        <w:trPr>
          <w:trHeight w:val="4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ООО «АГ «Ваш Советникъ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69</w:t>
            </w:r>
          </w:p>
        </w:tc>
      </w:tr>
      <w:tr>
        <w:trPr>
          <w:trHeight w:val="4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ЗАО «Престиж Ауди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56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нятое на основании результатов оценки заявок на участие в конкурсе решение о присвоении таким заявкам порядковых номер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rStyle w:val="StrongEmphasis"/>
                <w:sz w:val="1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i/>
                <w:sz w:val="18"/>
              </w:rPr>
              <w:t>(для юридического лица),</w:t>
            </w:r>
            <w:r>
              <w:rPr>
                <w:rStyle w:val="StrongEmphasis"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br/>
            </w:r>
            <w:r>
              <w:rPr>
                <w:rStyle w:val="StrongEmphasis"/>
                <w:sz w:val="18"/>
              </w:rPr>
              <w:t xml:space="preserve">фамилия, имя, отчеств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tLeast" w:line="240" w:before="0" w:after="0"/>
              <w:jc w:val="center"/>
              <w:outlineLvl w:val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i/>
                <w:sz w:val="18"/>
                <w:szCs w:val="20"/>
                <w:lang w:eastAsia="ru-RU"/>
              </w:rPr>
              <w:t>(для физического лица)</w:t>
            </w:r>
            <w:r>
              <w:rPr>
                <w:rStyle w:val="StrongEmphasis"/>
                <w:sz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tLeast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участника закупк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tLeast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своенный порядковый номер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tLeast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 «Ваш Советникъ»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tLeast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tLeast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удиторская фирма «Константа»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tLeast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tLeast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рестиж Аудит»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tLeast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tLeast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Ф «Аудит-Консалтинг»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tLeast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24"/>
              </w:rPr>
              <w:t>4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Наименования (для юридических лиц), фамилии, имена, отчества (при наличии) (для физических лиц), почтовые адреса участников конкурса, заявкам на участие в конкурсе которых присвоены первый и второй номер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бедитель ООО «АГ «Ваш Советникъ» 350015, г. Краснодар, ул. Красная, 154, этаж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торое место:  ООО Аудиторская фирма «Константа» 350020, г. Краснодар, ул. Рашпилевская, 60, а/я 3804; ЗАО «Престиж Аудит» 350051, г. Краснодар, ул. Монтажников, 1/4, офис 40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окол рассмотрения и оценки заявок на участие в конкурсе, размещается заказчиком в единой информационной системе не позднее рабочего дня, следующего за датой подписания указанного протокола.</w:t>
      </w:r>
    </w:p>
    <w:p>
      <w:pPr>
        <w:pStyle w:val="Normal"/>
        <w:spacing w:lineRule="atLeast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2. Подписи:</w:t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568" w:hanging="56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073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____  Заричнюк Н.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лены комиссии: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  Паксютова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Подпись)                          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  Заричнюк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Подпись)                          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__________________  Филь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Подпись)                          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 Ярославцева О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Подпись)                          (Фамилия, Имя, Отчество)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4"/>
        </w:tabs>
        <w:ind w:left="43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 w:before="0" w:after="0"/>
      <w:jc w:val="center"/>
      <w:outlineLvl w:val="1"/>
    </w:pPr>
    <w:rPr>
      <w:rFonts w:ascii="Times New Roman" w:hAnsi="Times New Roman" w:eastAsia="Times New Roman" w:cs="Times New Roman"/>
      <w:i/>
      <w:color w:val="0000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0"/>
      <w:jc w:val="both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11:00Z</dcterms:created>
  <dc:creator>HP</dc:creator>
  <dc:description/>
  <cp:keywords/>
  <dc:language>en-US</dc:language>
  <cp:lastModifiedBy>Татьяна Белова</cp:lastModifiedBy>
  <cp:lastPrinted>2014-05-26T16:13:00Z</cp:lastPrinted>
  <dcterms:modified xsi:type="dcterms:W3CDTF">2014-06-06T06:32:00Z</dcterms:modified>
  <cp:revision>18</cp:revision>
  <dc:subject/>
  <dc:title>ПРОТОКОЛ №__</dc:title>
</cp:coreProperties>
</file>