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iCs/>
        </w:rPr>
        <w:t xml:space="preserve">ПРОТОКОЛ № 1 </w:t>
      </w:r>
    </w:p>
    <w:p>
      <w:pPr>
        <w:pStyle w:val="Style15"/>
        <w:shd w:fill="FFFFFF" w:val="clear"/>
        <w:spacing w:before="0" w:after="0"/>
        <w:jc w:val="center"/>
        <w:rPr>
          <w:b/>
          <w:b/>
          <w:iCs/>
        </w:rPr>
      </w:pPr>
      <w:r>
        <w:rPr>
          <w:b/>
          <w:iCs/>
        </w:rPr>
        <w:t xml:space="preserve">вскрытия конвертов с заявками на участие в открытом конкурсе </w:t>
      </w:r>
    </w:p>
    <w:p>
      <w:pPr>
        <w:pStyle w:val="Style15"/>
        <w:shd w:fill="FFFFFF" w:val="clear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раснодар                                                                                                     "05" июня 2014 год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Место проведения заседания комиссии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left"/>
        <w:outlineLvl w:val="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1. Заказчик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ое акционерное общество «Издательство «Советская Кубань»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>(Наименование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50000, г.Краснодар, ул. Рашпилевская, д. 106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>(Почтовый адрес)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left"/>
        <w:outlineLvl w:val="0"/>
        <w:rPr/>
      </w:pPr>
      <w:r>
        <w:rPr>
          <w:rStyle w:val="StrongEmphasis"/>
          <w:sz w:val="24"/>
          <w:szCs w:val="24"/>
        </w:rPr>
        <w:t>2. Существенные условия контракта / договора</w:t>
      </w:r>
    </w:p>
    <w:p>
      <w:pPr>
        <w:pStyle w:val="Normal"/>
        <w:widowControl w:val="false"/>
        <w:autoSpaceDE w:val="false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а на оказание услуг по проведению ежегодного обязательного аудита ОАО «Издательство «Советская Кубань» за 2014 год, объем работ по договору фиксированный и изменению не подлежит. Услуги оказываются в соответствии с Техническим задание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50000, г.Краснодар, ул. Рашпилевская, д. 106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Срок оказания услуг согласовывается между сторонами в договоре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а договора включает расходы на уплату налогов и других обязательных платежей, с учетом всех затрат аудиторской организации, в том числе  на транспортные расходы, командировочные, проживание сотрудников</w:t>
      </w:r>
      <w:r>
        <w:rPr>
          <w:rFonts w:cs="Times New Roman" w:ascii="Times New Roman" w:hAnsi="Times New Roman"/>
          <w:b w:val="false"/>
          <w:bCs w:val="false"/>
        </w:rPr>
        <w:t>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250000 (Двести пятьдесят тысяч) рублей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>
          <w:rStyle w:val="StrongEmphasis"/>
          <w:b w:val="false"/>
          <w:b w:val="false"/>
          <w:i/>
          <w:i/>
          <w:sz w:val="16"/>
          <w:szCs w:val="16"/>
        </w:rPr>
      </w:pPr>
      <w:r>
        <w:rPr>
          <w:rStyle w:val="StrongEmphasis"/>
          <w:b w:val="false"/>
          <w:bCs w:val="false"/>
          <w:i/>
          <w:sz w:val="16"/>
          <w:szCs w:val="16"/>
        </w:rPr>
        <w:t>(начальная максимальная цена государственного (муниципального) контракта / договора)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собственные средства Заказчик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>(источник финансирования)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007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у аудиторских услуг Заказчик осуществляет путем перечисления денежных средств на расчетный счет Исполнителя на основании счета, выписываемого Исполнителем, в следующем порядк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% от стоимости аудиторских услуг в течение трех рабочих дней с даты начала оказания услуг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0% от стоимости аудиторских услуг в течение трех рабочих дней после подписания акта выполненных рабо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i/>
          <w:sz w:val="16"/>
          <w:szCs w:val="16"/>
        </w:rPr>
        <w:t>(срок и условия оплаты поставок товаров, выполнения работ, оказания</w:t>
      </w:r>
    </w:p>
    <w:p>
      <w:pPr>
        <w:pStyle w:val="TextBody"/>
        <w:rPr/>
      </w:pPr>
      <w:r>
        <w:rPr>
          <w:rStyle w:val="StrongEmphasis"/>
        </w:rPr>
        <w:t>3. Процедур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чата "05" июня 2014  года в  10 ч. 00  минут.</w:t>
      </w:r>
    </w:p>
    <w:p>
      <w:pPr>
        <w:pStyle w:val="Normal"/>
        <w:spacing w:lineRule="atLeast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</w:rPr>
        <w:t xml:space="preserve">4. </w:t>
      </w:r>
      <w:r>
        <w:rPr>
          <w:rStyle w:val="StrongEmphasis"/>
          <w:rFonts w:eastAsia="Calibri"/>
        </w:rPr>
        <w:t>Результаты</w:t>
      </w:r>
      <w:r>
        <w:rPr>
          <w:rFonts w:eastAsia="Calibri"/>
          <w:w w:val="139"/>
          <w:lang w:eastAsia="en-US"/>
        </w:rPr>
        <w:t xml:space="preserve"> </w:t>
      </w:r>
      <w:r>
        <w:rPr>
          <w:rStyle w:val="StrongEmphasis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:</w:t>
      </w:r>
      <w:r>
        <w:rPr>
          <w:rFonts w:eastAsia="Calibri"/>
          <w:w w:val="139"/>
          <w:sz w:val="28"/>
          <w:szCs w:val="28"/>
          <w:lang w:eastAsia="en-US"/>
        </w:rPr>
        <w:t xml:space="preserve"> </w:t>
      </w:r>
    </w:p>
    <w:p>
      <w:pPr>
        <w:pStyle w:val="Style15"/>
        <w:shd w:fill="FFFFFF" w:val="clear"/>
        <w:spacing w:lineRule="atLeast" w:line="240" w:before="0" w:after="0"/>
        <w:jc w:val="both"/>
        <w:rPr>
          <w:rFonts w:eastAsia="Calibri"/>
          <w:b/>
          <w:b/>
          <w:w w:val="139"/>
          <w:sz w:val="28"/>
          <w:szCs w:val="28"/>
          <w:lang w:eastAsia="en-US"/>
        </w:rPr>
      </w:pPr>
      <w:r>
        <w:rPr>
          <w:rFonts w:eastAsia="Calibri"/>
          <w:b/>
          <w:w w:val="139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4"/>
        <w:gridCol w:w="1870"/>
        <w:gridCol w:w="1680"/>
        <w:gridCol w:w="308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i/>
                <w:sz w:val="18"/>
              </w:rPr>
              <w:t>(для юридического лица),</w:t>
            </w:r>
            <w:r>
              <w:rPr>
                <w:rStyle w:val="StrongEmphasis"/>
                <w:sz w:val="18"/>
              </w:rPr>
              <w:t xml:space="preserve">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i/>
                <w:sz w:val="18"/>
              </w:rPr>
              <w:t>(для физического лица)</w:t>
            </w:r>
            <w:r>
              <w:rPr>
                <w:rStyle w:val="StrongEmphasis"/>
                <w:sz w:val="18"/>
              </w:rPr>
              <w:t xml:space="preserve">  участника закуп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Адрес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>
                <w:rStyle w:val="StrongEmphasis"/>
                <w:b w:val="false"/>
                <w:i/>
                <w:sz w:val="18"/>
              </w:rPr>
              <w:t>(почтовы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нформации и документов, предусмотренных конкурсной документацие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сполнения контракта / договора, указанные в заявке на участие в открытом конкурсе и являющиеся критерием оценки заявок на участие в открытом конкурс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ОО Аудиторская фирма «Констант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50020, г.Краснодар, ул. Рашпилевская, 60, а/я 38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Имеютс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Цена договора 124 8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ачество услуг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Опыт:  7 лет 3 ме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оличество аудиторов получивших аттестат  после  01.01.2011: 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хождения контроля качества в СРО – д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Наличие опыта проведения аудиторских проверок в ОАО с долей гос. Собственности не  менее  25%- и в ГУП – Д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азмер лимита ответственности аудитора по полису: 1 00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Наличие внутренних стандартов качества: д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ОО АФ «Аудит-Консалтинг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57108, г.Невинномыск, ул. Менделеева,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Имеютс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Цена договора  16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ачество услуг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ачество услуг 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Опыт:  11 лет 7 ме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оличество аудиторов получивших аттестат  после  01.01.2011: 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хождения контроля качества в СРО – д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Наличие опыта проведения аудиторских проверок в ОАО с долей гос. собственности не  менее  25%- и в ГУП – Д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азмер лимита ответственности аудитора по полису: 3 00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Наличие внутренних стандартов качества: д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ОО «АГ «Ваш Советникъ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50015, г. Краснодар, ул. Красная, 154, этаж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Имеютс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Цена договора 45 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ачество услуг 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Опыт:  16 лет 11 ме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оличество аудиторов получивших аттестат  после  01.01.2011: 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охождения контроля качества в СРО – д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Наличие опыта проведения аудиторских проверок в ОАО с долей гос. Собственности не  менее  25%- и в ГУП – Д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азмер лимита ответственности аудитора по полису: 3 00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Наличие внутренних стандартов качества: д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ЗАО «Престиж Аудит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50051, г. Краснодар, ул. Монтажников, 1/4, офис 4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Имеютс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а договора 160 000 руб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чество услуг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ыт:  10 ле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аудиторов получивших аттестат  после  01.01.2011: 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хождения контроля качества в СРО – 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ичие опыта проведения аудиторских проверок в ОАО с долей гос. Собственности не  менее  25%- и в ГУП – 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мер лимита ответственности аудитора по полису: 20 00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личие внутренних стандартов качества: да</w:t>
            </w:r>
          </w:p>
        </w:tc>
      </w:tr>
    </w:tbl>
    <w:p>
      <w:pPr>
        <w:pStyle w:val="Style15"/>
        <w:shd w:fill="FFFFFF" w:val="clear"/>
        <w:spacing w:lineRule="atLeast" w:line="240" w:before="0" w:after="0"/>
        <w:jc w:val="both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40" w:before="0" w:after="0"/>
        <w:jc w:val="both"/>
        <w:rPr>
          <w:b/>
          <w:b/>
        </w:rPr>
      </w:pPr>
      <w:r>
        <w:rPr>
          <w:b/>
        </w:rPr>
        <w:t>5.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е позднее рабочего дня, следующего за датой подписания этого протокола, размещается в единой информационной системе.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568" w:hanging="56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568" w:hanging="568"/>
        <w:jc w:val="both"/>
        <w:rPr/>
      </w:pPr>
      <w:r>
        <w:rPr/>
        <w:t>6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073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__  Заричнюк Н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лены комиссии: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__  Паксютова В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  Заричнюк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__  Филь И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__  Ярославцева О.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07:00Z</dcterms:created>
  <dc:creator>HP</dc:creator>
  <dc:description/>
  <cp:keywords/>
  <dc:language>en-US</dc:language>
  <cp:lastModifiedBy>Татьяна Белова</cp:lastModifiedBy>
  <cp:lastPrinted>2014-05-26T13:53:00Z</cp:lastPrinted>
  <dcterms:modified xsi:type="dcterms:W3CDTF">2014-06-05T09:44:00Z</dcterms:modified>
  <cp:revision>14</cp:revision>
  <dc:subject/>
  <dc:title>ПРОТОКОЛ №______</dc:title>
</cp:coreProperties>
</file>