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  <w:t>Документация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</w:rPr>
        <w:t>о проведении процедуры открытого запроса предложений покупателя (в форме ПДО) от 30.10.2013г.</w:t>
      </w:r>
    </w:p>
    <w:p>
      <w:pPr>
        <w:pStyle w:val="Normal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31"/>
        </w:rPr>
        <w:t>Уважаемые поставщики!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31"/>
        </w:rPr>
        <w:t xml:space="preserve">ОАО «Издательство «Советская Кубань» проводит открытую конкурентную процедуру «Запрос предложений (на поставку офсетной резины в форме ПДО) покупателя» и </w:t>
      </w:r>
      <w:r>
        <w:rPr>
          <w:rFonts w:cs="Times New Roman" w:ascii="Times New Roman" w:hAnsi="Times New Roman"/>
          <w:sz w:val="26"/>
          <w:szCs w:val="26"/>
        </w:rPr>
        <w:t>приглашает подавать свои предложения на поставку офсетной резины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sz w:val="26"/>
          <w:szCs w:val="26"/>
        </w:rPr>
        <w:t>для рулонных и листовых печатных машин</w:t>
      </w:r>
      <w:r>
        <w:rPr>
          <w:rFonts w:cs="Times New Roman" w:ascii="Times New Roman" w:hAnsi="Times New Roman"/>
          <w:sz w:val="26"/>
          <w:szCs w:val="26"/>
        </w:rPr>
        <w:t>. Технические характеристики, которым должна соответствовать офсетная резина, приведены в таблице № 1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. № 1:</w:t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3"/>
        <w:gridCol w:w="1577"/>
        <w:gridCol w:w="2058"/>
        <w:gridCol w:w="938"/>
        <w:gridCol w:w="739"/>
        <w:gridCol w:w="735"/>
        <w:gridCol w:w="1170"/>
        <w:gridCol w:w="1779"/>
      </w:tblGrid>
      <w:tr>
        <w:trPr/>
        <w:tc>
          <w:tcPr>
            <w:tcW w:w="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ое наименование товаров (работ, услуг)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ые технические характеристики, нормативная документация</w:t>
            </w:r>
          </w:p>
        </w:tc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ые ед.изм.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ое количество</w:t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обходимый период поставки 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цена лота, руб  с НДС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казате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значение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1.Офсетное полотно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Turquoise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936х608 мм с планками</w:t>
            </w:r>
          </w:p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Cs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</w:rPr>
              <w:t xml:space="preserve">2. Офсетное полотно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  <w:lang w:val="en-US"/>
              </w:rPr>
              <w:t>Oriental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  <w:lang w:val="en-US"/>
              </w:rPr>
              <w:t>QR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</w:rPr>
              <w:t>2400 1040х820</w:t>
            </w:r>
          </w:p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</w:rPr>
              <w:t>3. Офсетное полотно 1480х30000мм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ротверд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4-31.12.2014 гг..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8 800 руб,.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вердость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(ShoreA)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˚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оховатость поверхности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=1мкм 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ксимальное линейное удлинение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нее 1,4% при нагрузке 20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/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m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ность на разрыв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олее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75 N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/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m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31"/>
                <w:lang w:val="en-US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31"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31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31"/>
                <w:lang w:val="en-US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олщина (4 тканевых слоя)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96+0,02 мм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31"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31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31"/>
                <w:lang w:val="en-US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жимаемость (компрессионность)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,5% при нагрузке 100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/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m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31"/>
                <w:lang w:val="en-US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</w:tr>
      <w:tr>
        <w:trPr>
          <w:trHeight w:val="518" w:hRule="atLeast"/>
        </w:trPr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31"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31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31"/>
                <w:lang w:val="en-US"/>
              </w:rPr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31"/>
              </w:rPr>
            </w:pPr>
            <w:r>
              <w:rPr>
                <w:rFonts w:cs="Times New Roman" w:ascii="Times New Roman" w:hAnsi="Times New Roman"/>
                <w:sz w:val="26"/>
                <w:szCs w:val="3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  <w:t>Условия и место поставки: Краснодарский край,  г. Краснодар, ул. Рашпилевская, 1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31"/>
        </w:rPr>
        <w:t xml:space="preserve">Желаемый порядок оплаты: отсрочка платежа 30 календарных дней с даты поставки на склад покупателя на основании выставленного счета и предоставления полного пакета документов: счета, счет-фактуры, ж.д. грузовой накладной, упаковочного листа, (отгрузочной спецификации), товарной накладной ф. ТОРГ-12. </w:t>
      </w:r>
      <w:r>
        <w:rPr>
          <w:rFonts w:cs="Times New Roman" w:ascii="Times New Roman" w:hAnsi="Times New Roman"/>
          <w:b/>
          <w:sz w:val="26"/>
          <w:szCs w:val="31"/>
        </w:rPr>
        <w:t>Дополнительные условия</w:t>
      </w:r>
      <w:r>
        <w:rPr>
          <w:rFonts w:cs="Times New Roman" w:ascii="Times New Roman" w:hAnsi="Times New Roman"/>
          <w:sz w:val="26"/>
          <w:szCs w:val="31"/>
        </w:rPr>
        <w:t>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ния к качеству, техническим и функциональным характеристикам товара, требования к размерам, упаковке и иные показатели, связанные с определением соответствия поставляемого товара потребностям покупателя: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• 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</w:rPr>
        <w:t xml:space="preserve">Сообщить завод-изготовитель (торговую марку)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Цена должна быть определена с учетом стоимости тары, упаковки, таможенных платежей, стоимости транспортных расходов и прочих обязательных платежей, с НДС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• </w:t>
      </w:r>
      <w:r>
        <w:rPr>
          <w:rFonts w:eastAsia="Times New Roman" w:cs="Times New Roman" w:ascii="Times New Roman" w:hAnsi="Times New Roman"/>
          <w:sz w:val="22"/>
          <w:szCs w:val="22"/>
        </w:rPr>
        <w:t>Предоставить гигиенический сертифика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Коммерческое предложение должно быть в отсканированном варианте с подписью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фирменном бланк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Предоставляемый гарантийный срок на поставляемый товар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аши предложения необходимо размеща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МТС «Фабрикант» </w:t>
      </w: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fabrikan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Рассматриваться будут предложения, полученные нами </w:t>
        <w:br/>
        <w:t>до 10-00 28.11.13г. (по московскому времен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коммерческое предложение будет подано в последний час до времени окончания подачи предложений, в т. ч. и до времени окончания подачи продленной организатором процедуры (например с 09:00 до 10:00 при окончании процедуры в 10-00), </w:t>
      </w:r>
      <w:r>
        <w:rPr>
          <w:rFonts w:cs="Times New Roman" w:ascii="Times New Roman" w:hAnsi="Times New Roman"/>
          <w:bCs/>
          <w:sz w:val="28"/>
          <w:szCs w:val="28"/>
        </w:rPr>
        <w:t>процедура неоднократно автоматически продлевается на 1 час с момента подачи каждого такого последнего предложе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цедура  автоматически завершается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обозначенное в извещении время, если в течение последнего часа до истечения обозначенного в извещении времени, не поступит ни одного предложения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если в течение часа со времени подачи последнего предложения до времени окончания подачи предложений продленной организатором процедуры,  больше не поступит ни одного предложе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сим обеспечить в информационной карте участника на МТС «Фабрикант» в личном кабинете размещение копий следующих докумен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йствующий Устав пред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идетельство о постановке на учет в налоговом орга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идетельство государственной Регист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Выписка из ЕГРЮЛ со сроком выдачи не ранее чем три месяца до дня окончания сбора предлож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ться будут предложения, поданные на МТС «Фабрикант» с приложением копии коммерческого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ставляем за собой право продлить срок приема предложений в исключительных случа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скрытии «Формы предоставления предложения» (Приложение №1) на МТС «Фабрикант» просим обязательно заполнять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условия поставки</w:t>
      </w:r>
      <w:r>
        <w:rPr>
          <w:rFonts w:cs="Times New Roman" w:ascii="Times New Roman" w:hAnsi="Times New Roman"/>
          <w:sz w:val="28"/>
          <w:szCs w:val="28"/>
        </w:rPr>
        <w:t xml:space="preserve"> согласно Вашему коммерческому пред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ечение 1 рабочего дня со дня окончания процедуры на МТС «Фабрикант» просим предоставить Организатору коммерческое предложение, соответствующее окончательной цене, установившейся в итоге процедуры на МТС «Фабрикант», п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sz w:val="28"/>
          <w:szCs w:val="28"/>
        </w:rPr>
        <w:t>urist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vkuban</w:t>
      </w:r>
      <w:r>
        <w:rPr>
          <w:rFonts w:cs="Times New Roman" w:ascii="Times New Roman" w:hAnsi="Times New Roman"/>
          <w:b/>
          <w:sz w:val="28"/>
          <w:szCs w:val="28"/>
        </w:rPr>
        <w:t>.ru.</w:t>
      </w:r>
      <w:r>
        <w:rPr>
          <w:rFonts w:cs="Times New Roman" w:ascii="Times New Roman" w:hAnsi="Times New Roman"/>
          <w:sz w:val="28"/>
          <w:szCs w:val="28"/>
        </w:rPr>
        <w:t xml:space="preserve"> По окончании времени приема предложений МТС «Фабрикант» выдает список поступивших предложений с ценами и прикрепленными файлами коммерческих предложений, подписанных и заверенных поставщ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прос предложений не является офертой или публичной офертой. Данная процедура запроса предложений не является процедурой проведения конкурса. Заключение договора с Участником, предложившим наилучшие условия, не является обязатель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>Победитель запроса предложений  должен быть готов по требованию Заказчика раскрыть информацию обо всей цепочке собственников (до конечных бенефициаров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. директора по общим вопросам и снабжению Гонтарь И.И. тел.8(988)334317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Юрист Заричнюк Дарья Владимировна тел. (8861) 259-63-63, 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 w:eastAsia="hi-IN" w:bidi="hi-IN"/>
          </w:rPr>
          <w:t>y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 w:eastAsia="hi-IN" w:bidi="hi-IN"/>
          </w:rPr>
          <w:t>urist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 w:eastAsia="hi-IN" w:bidi="hi-IN"/>
          </w:rPr>
          <w:t>sovkuban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 w:eastAsia="hi-IN" w:bidi="hi-IN"/>
          </w:rPr>
          <w:t>.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я предложений (Приложение №1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огов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й директо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АО «Издательство «Советская Кубань»                                  Н. И. Заричню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12">
    <w:name w:val="Знак Знак Знак1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brikant.ru/" TargetMode="External"/><Relationship Id="rId3" Type="http://schemas.openxmlformats.org/officeDocument/2006/relationships/hyperlink" Target="mailto:yurist@sovkuba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00:00Z</dcterms:created>
  <dc:creator>krush</dc:creator>
  <dc:description/>
  <cp:keywords/>
  <dc:language>en-US</dc:language>
  <cp:lastModifiedBy>Татьяна Белова</cp:lastModifiedBy>
  <cp:lastPrinted>2013-10-24T09:50:00Z</cp:lastPrinted>
  <dcterms:modified xsi:type="dcterms:W3CDTF">2013-10-30T12:25:00Z</dcterms:modified>
  <cp:revision>19</cp:revision>
  <dc:subject/>
  <dc:title>Документация</dc:title>
</cp:coreProperties>
</file>