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цедуры открытого запроса предложений покупателя (в форме ПДО) от 24.10.201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оставщи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здательство «Советская Кубань» проводит открытую конкурентную процедуру «Запрос предложений (на поставку бумаги офсетной в форме ПДО) покупателя» и приглашает подавать свои предложения на поставку бумаги офсетно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марки «О»,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массой 65, 80, 120, 160, 200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г/м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>, форматом 62, 70, 84 см, предназначенной  для рулонной офсетной печати</w:t>
      </w:r>
      <w:r>
        <w:rPr>
          <w:rFonts w:cs="Times New Roman" w:ascii="Times New Roman" w:hAnsi="Times New Roman"/>
          <w:sz w:val="28"/>
          <w:szCs w:val="28"/>
        </w:rPr>
        <w:t>, произведенной  в соответствии с СТО 00279404</w:t>
      </w:r>
    </w:p>
    <w:p>
      <w:pPr>
        <w:pStyle w:val="Normal"/>
        <w:jc w:val="both"/>
        <w:rPr/>
      </w:pPr>
      <w:r>
        <w:rPr/>
        <w:t>Таб. № 1: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1577"/>
        <w:gridCol w:w="2058"/>
        <w:gridCol w:w="938"/>
        <w:gridCol w:w="739"/>
        <w:gridCol w:w="735"/>
        <w:gridCol w:w="1170"/>
        <w:gridCol w:w="1779"/>
      </w:tblGrid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е наименование товаров (работ, услуг)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ые технические характеристики, нормативная документация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ые ед.изм.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е количество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бходимый период поставки 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 цена лота, руб  с НДС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уемое значение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Бумага офсетн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</w:rPr>
              <w:t xml:space="preserve">марка «О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</w:rPr>
              <w:t>массой 65, 80, 120, 160, 20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</w:rPr>
              <w:t xml:space="preserve">  г/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vertAlign w:val="superscript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</w:rPr>
              <w:t xml:space="preserve">  , формат 62, 70, 84 см, предназначена для рулонной и листовой офсетной печати .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асса 1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 80, 120, 160,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 2013 г.– май 2014 г.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 000 руб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оховатость, мл/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е отклонение, мл/мин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 ±2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зрачность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е отклонение,  %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  ±1,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изн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е отклонение,  %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  ±1,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ывная длина в продольном направлении ,м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 менее  450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жность (%)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место поставки: г. Краснодар, ул. Красных Партизан,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сть замен: 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й порядок оплаты: отсрочка платежа 30 календарных дней с даты поставки на склад покупателя на основании выставленного счета и предоставления полного пакета документов: счета, счет-фактуры, ж.д. грузовой накладной, упаковочного листа, (отгрузочной спецификации), товарной накладной ф. ТОРГ-12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усло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, техническим и функциональным характеристикам товара, требования к размерам, упаковке и иные показатели, связанные с определением соответствия поставляемого товара потребностям покупа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офсетная для офсетной печати должна изготавливаться в рулонах шириной 62, 70, 84 с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дельным отклонением ±2 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мага должна быть предназначена для печати газет, книг, брошюр, буклетов, афиш и т.д., содержащих текст, штриховые иллюстрации, растровые черно-белые и цветные иллюстр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не должна иметь ярко выраженной маркировки от сет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должна обладать хорошим восприятием краски и не должна пылить при печа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ерхности бумаги не допускаются складки, морщины, залощенные полосы, прозрачные пятна и отверстия, видимые невооруженным глаз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е показатели бумаги офсетной для офсетной ротационной печати должны соответствовать значениям, указанным в таблице №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отка бумаги должна быть равномерно плотной по всей ширине рул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отка бумаги должна производиться на бумажные гильзы спиральной и прямой намотки с толщиной стенок не менее 13 мм; гильзы должны сохранять цилиндрическую форму и не расслаиваться по торцам до конца размотки у потреб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ется склеивание бум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торцевую поверхность неупакованного рулона, ближе к гильзе, должны быть нанесены стрелка, указывающая направление намотки, и порядковый номер рул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упаковыванием рулона в оба конца гильзы должны быть плотно вставлены пробки длиной 40 – 60 мм из древесины или пластмассы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паковка и маркировка бумаги офсетной для офсетной печати должна производиться по СТО 00279404.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ить завод-изготовитель (торговую марку)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ана происхождения — Российская Федерация. Производитель бумаги: Сыктывкар, Соликамск, Кондопо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а должна быть определена с учетом стоимости тары, упаковки, таможенных платежей, стоимости транспортных расходов и прочих обязательных платежей, с НД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ить гигиенический сертифик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мерческое предложение должно быть в отсканированном варианте с подпись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рменном бланк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едоставляемый гарантийный срок на поставляемый това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ши предложения необходимо размещ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МТС «Фабрикант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abrik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ассматриваться будут предложения, полученные нами </w:t>
        <w:br/>
        <w:t>до 10-00 21.11.13г. (по московскому време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ммерческое предложение будет подано в последний час до времени окончания подачи предложений, в т. ч. и до времени окончания подачи продленной организатором процедуры (например с 09:00 до 10:00 при окончании процедуры в 10-00), </w:t>
      </w:r>
      <w:r>
        <w:rPr>
          <w:rFonts w:cs="Times New Roman" w:ascii="Times New Roman" w:hAnsi="Times New Roman"/>
          <w:bCs/>
          <w:sz w:val="28"/>
          <w:szCs w:val="28"/>
        </w:rPr>
        <w:t>процедура неоднократно автоматически продлевается на 1 час с момента подачи каждого такого последнего предлож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дура  автоматически завершае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бозначенное в извещении время, если в течение последнего часа до истечения обозначенного в извещении времени, не поступит ни одного предложе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если в течение часа со времени подачи последнего предложения до времени окончания подачи предложений продленной организатором процедуры,  больше не поступит ни одного пред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им обеспечить в информационной карте участника на МТС «Фабрикант» в личном кабинете размещение копий следующ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йствующий Устав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постановке на учет в налог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государственной Рег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Выписка из ЕГРЮЛ со сроком выдачи не ранее чем три месяц до дня окончания сбора предло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ся будут предложения, поданные на МТС «Фабрикант» с приложением копии коммерческого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тавляем за собой право продлить срок приема предложений в исключительных случа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крытии «Формы предоставления предложения» (Приложение №1) на МТС «Фабрикант» просим обязательно заполнять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условия поставки</w:t>
      </w:r>
      <w:r>
        <w:rPr>
          <w:rFonts w:cs="Times New Roman" w:ascii="Times New Roman" w:hAnsi="Times New Roman"/>
          <w:sz w:val="28"/>
          <w:szCs w:val="28"/>
        </w:rPr>
        <w:t xml:space="preserve"> согласно Вашему коммерческому пред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ечение 1 рабочего дня со дня окончания процедуры на МТС «Фабрикант» просим предоставить Организатору коммерческое предложение, соответствующее окончательной цене, установившейся в итоге процедуры на МТС «Фабрикант»,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urist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vkuban</w:t>
      </w:r>
      <w:r>
        <w:rPr>
          <w:rFonts w:cs="Times New Roman" w:ascii="Times New Roman" w:hAnsi="Times New Roman"/>
          <w:b/>
          <w:sz w:val="28"/>
          <w:szCs w:val="28"/>
        </w:rPr>
        <w:t>.ru.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времени приема предложений МТС «Фабрикант» выдает список поступивших предложений с ценами и прикрепленными файлами коммерческих предложений, подписанных и заверенных постав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предложений не является офертой или публичной офертой. Данная процедура запроса предложений не является процедурой проведения конкурса. Заключение договора с Участником, предложившим наилучшие условия, не является обяз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бедитель запроса предложений  должен быть готов по требованию Заказчика раскрыть информацию обо всей цепочке собственников (до конечных бенефициар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общим вопросам и снабжению Гонтарь И.И. 8(988)334317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Заричнюк Дарья Владимировна (8861) 259-63-63,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hi-IN" w:bidi="hi-IN"/>
          </w:rPr>
          <w:t>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 w:eastAsia="hi-IN" w:bidi="hi-IN"/>
          </w:rPr>
          <w:t>urist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hi-IN" w:bidi="hi-IN"/>
          </w:rPr>
          <w:t>sovkub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 w:eastAsia="hi-IN" w:bidi="hi-IN"/>
          </w:rPr>
          <w:t>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 предложений (Приложение №1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ирект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АО «Издательство «Советская Кубань»                                  Н. И. Заричн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pacing w:val="1"/>
      <w:sz w:val="25"/>
      <w:szCs w:val="25"/>
      <w:shd w:fill="FFFFFF" w:val="clear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307"/>
      <w:jc w:val="both"/>
    </w:pPr>
    <w:rPr>
      <w:rFonts w:ascii="Times New Roman" w:hAnsi="Times New Roman" w:eastAsia="Times New Roman" w:cs="Times New Roman"/>
      <w:spacing w:val="1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kant.ru/" TargetMode="External"/><Relationship Id="rId3" Type="http://schemas.openxmlformats.org/officeDocument/2006/relationships/hyperlink" Target="mailto:yurist@sovkub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00:00Z</dcterms:created>
  <dc:creator>krush</dc:creator>
  <dc:description/>
  <cp:keywords/>
  <dc:language>en-US</dc:language>
  <cp:lastModifiedBy>Татьяна Белова</cp:lastModifiedBy>
  <cp:lastPrinted>2013-10-17T08:58:00Z</cp:lastPrinted>
  <dcterms:modified xsi:type="dcterms:W3CDTF">2013-10-29T10:35:00Z</dcterms:modified>
  <cp:revision>21</cp:revision>
  <dc:subject/>
  <dc:title>Документация</dc:title>
</cp:coreProperties>
</file>