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firstLine="708"/>
        <w:jc w:val="both"/>
        <w:rPr/>
      </w:pPr>
      <w:r>
        <w:rPr>
          <w:i/>
        </w:rPr>
        <w:t>Данный раздел конкурсной документации устанавливает требования к качественным характеристикам, потребительским свойствам товара, к безопасности и упаковке закупаемого товара. Предлагаемый к поставке товар должен соответствовать заявленным характеристикам, которые должны быть подтверждены документом изготовителя. Обязательным требованием является указание марки, предлагаемого к поставке товара, страны происхождения, завода-изготовителя</w:t>
      </w:r>
      <w:r>
        <w:rPr/>
        <w:t xml:space="preserve">. Обязательно наличие документов, подтверждающих качество и безопасность предлагаемых к поставке товаров. </w:t>
      </w:r>
    </w:p>
    <w:p>
      <w:pPr>
        <w:pStyle w:val="Normal"/>
        <w:ind w:left="851" w:right="1133"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1133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1838960</wp:posOffset>
                </wp:positionV>
                <wp:extent cx="6065520" cy="179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50"/>
                              <w:ind w:left="140" w:firstLine="560"/>
                              <w:rPr/>
                            </w:pPr>
                            <w:r>
                              <w:rPr/>
                              <w:t>Требования к качеству и безопасности товар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8" w:leader="none"/>
                              </w:tabs>
                              <w:spacing w:lineRule="exact" w:line="312" w:before="0" w:after="296"/>
                              <w:ind w:left="140" w:right="40" w:firstLine="560"/>
                              <w:rPr/>
                            </w:pPr>
                            <w:r>
                              <w:rPr/>
                              <w:t>Качество поставляемой бумаги должно соответствовать требованиям СТО 00279404-002-2009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ind w:left="140" w:right="40" w:firstLine="560"/>
                              <w:rPr/>
                            </w:pPr>
                            <w:r>
                              <w:rPr/>
                              <w:t>Требования к техническим, функциональным характеристикам (потребительским свойствам) товара, к размерам товара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/>
                              <w:ind w:left="140" w:right="40" w:firstLine="560"/>
                              <w:rPr/>
                            </w:pPr>
                            <w:r>
                              <w:rPr/>
                              <w:t>Бумага используется для печати газетной и книжно-журнальной продукции, в том числе полноцветной, на рулонных и листовых офсетных машинах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/>
                              <w:ind w:left="140" w:firstLine="560"/>
                              <w:rPr/>
                            </w:pPr>
                            <w:r>
                              <w:rPr/>
                              <w:t>Бумага поставляется в рулонах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/>
                              <w:ind w:left="140"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41pt;mso-wrap-distance-left:0pt;mso-wrap-distance-right:0pt;mso-wrap-distance-top:0pt;mso-wrap-distance-bottom:0pt;margin-top:144.8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50"/>
                        <w:ind w:left="140" w:firstLine="560"/>
                        <w:rPr/>
                      </w:pPr>
                      <w:r>
                        <w:rPr/>
                        <w:t>Требования к качеству и безопасности товара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28" w:leader="none"/>
                        </w:tabs>
                        <w:spacing w:lineRule="exact" w:line="312" w:before="0" w:after="296"/>
                        <w:ind w:left="140" w:right="40" w:firstLine="560"/>
                        <w:rPr/>
                      </w:pPr>
                      <w:r>
                        <w:rPr/>
                        <w:t>Качество поставляемой бумаги должно соответствовать требованиям СТО 00279404-002-2009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17"/>
                        <w:ind w:left="140" w:right="40" w:firstLine="560"/>
                        <w:rPr/>
                      </w:pPr>
                      <w:r>
                        <w:rPr/>
                        <w:t>Требования к техническим, функциональным характеристикам (потребительским свойствам) товара, к размерам товара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12"/>
                        <w:ind w:left="140" w:right="40" w:firstLine="560"/>
                        <w:rPr/>
                      </w:pPr>
                      <w:r>
                        <w:rPr/>
                        <w:t>Бумага используется для печати газетной и книжно-журнальной продукции, в том числе полноцветной, на рулонных и листовых офсетных машинах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12"/>
                        <w:ind w:left="140" w:firstLine="560"/>
                        <w:rPr/>
                      </w:pPr>
                      <w:r>
                        <w:rPr/>
                        <w:t>Бумага поставляется в рулонах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12"/>
                        <w:ind w:left="140"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875</wp:posOffset>
                </wp:positionH>
                <wp:positionV relativeFrom="page">
                  <wp:posOffset>3553460</wp:posOffset>
                </wp:positionV>
                <wp:extent cx="6220460" cy="317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50"/>
                              <w:ind w:left="1134" w:hanging="0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25pt;mso-wrap-distance-left:0pt;mso-wrap-distance-right:0pt;mso-wrap-distance-top:0pt;mso-wrap-distance-bottom:0pt;margin-top:279.8pt;mso-position-vertical-relative:page;margin-left:1.2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50"/>
                        <w:ind w:left="1134" w:hanging="0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8660</wp:posOffset>
                </wp:positionH>
                <wp:positionV relativeFrom="page">
                  <wp:posOffset>4020185</wp:posOffset>
                </wp:positionV>
                <wp:extent cx="5949315" cy="1065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78"/>
                              <w:gridCol w:w="4291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Плотность (г/м2)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5, 80, 120, 160,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Разрывная длина в продольном направлении (м)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Шероховатость (мл/мин)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Белизна (%)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98-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Непрозрачность (%)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Влажность (%)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83.9pt;mso-wrap-distance-left:0pt;mso-wrap-distance-right:0pt;mso-wrap-distance-top:0pt;mso-wrap-distance-bottom:0pt;margin-top:316.55pt;mso-position-vertical-relative:page;margin-left:55.8pt;mso-position-horizontal-relative:page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78"/>
                        <w:gridCol w:w="4291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Плотность (г/м2)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5, 80, 120, 160, 20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Разрывная длина в продольном направлении (м)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Шероховатость (мл/мин)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Белизна (%)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98-10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Непрозрачность (%)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Влажность (%)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-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6435</wp:posOffset>
                </wp:positionH>
                <wp:positionV relativeFrom="page">
                  <wp:posOffset>5229860</wp:posOffset>
                </wp:positionV>
                <wp:extent cx="6065520" cy="24168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12"/>
                              <w:ind w:left="140" w:firstLine="560"/>
                              <w:rPr/>
                            </w:pPr>
                            <w:r>
                              <w:rPr/>
                              <w:t>Требования к таре и упаковке товар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3" w:leader="none"/>
                              </w:tabs>
                              <w:spacing w:lineRule="exact" w:line="312"/>
                              <w:ind w:left="140" w:right="40" w:firstLine="560"/>
                              <w:rPr/>
                            </w:pPr>
                            <w:r>
                              <w:rPr/>
                              <w:t>Проду</w:t>
                            </w:r>
                            <w:r>
                              <w:rPr>
                                <w:rStyle w:val="1"/>
                              </w:rPr>
                              <w:t>кци</w:t>
                            </w:r>
                            <w:r>
                              <w:rPr/>
                              <w:t>я поставляется в упаковке, соответствующей действующим стандартам и техническим условиям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196" w:leader="none"/>
                              </w:tabs>
                              <w:spacing w:lineRule="exact" w:line="312" w:before="0" w:after="300"/>
                              <w:ind w:left="140" w:right="40" w:firstLine="560"/>
                              <w:rPr/>
                            </w:pPr>
                            <w:r>
                              <w:rPr/>
                              <w:t>Поставлять проду</w:t>
                            </w:r>
                            <w:r>
                              <w:rPr>
                                <w:rStyle w:val="1"/>
                              </w:rPr>
                              <w:t>кци</w:t>
                            </w:r>
                            <w:r>
                              <w:rPr/>
                              <w:t>ю в упаковке, обеспечивающей ее сохранность от всякого рода повреждений, порчи и хищений при длительной транспортировке, погрузке, перегрузке и хранении в складском помещени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/>
                              <w:ind w:left="140" w:firstLine="560"/>
                              <w:rPr/>
                            </w:pPr>
                            <w:r>
                              <w:rPr/>
                              <w:t>Требования к отгрузке и доставке товар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74" w:leader="none"/>
                                <w:tab w:val="left" w:pos="1062" w:leader="none"/>
                              </w:tabs>
                              <w:spacing w:lineRule="exact" w:line="312"/>
                              <w:ind w:left="140" w:right="40" w:firstLine="560"/>
                              <w:rPr/>
                            </w:pPr>
                            <w:r>
                              <w:rPr/>
                              <w:t>В соответствии с заявками Заказчика доставлять проду</w:t>
                            </w:r>
                            <w:r>
                              <w:rPr>
                                <w:rStyle w:val="1"/>
                              </w:rPr>
                              <w:t>кци</w:t>
                            </w:r>
                            <w:r>
                              <w:rPr/>
                              <w:t>ю своим транспортом по адресу: г. Краснодар, ул. Красных Партизан, 4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74" w:leader="none"/>
                              </w:tabs>
                              <w:spacing w:lineRule="exact" w:line="312"/>
                              <w:ind w:left="140" w:firstLine="560"/>
                              <w:rPr/>
                            </w:pPr>
                            <w:r>
                              <w:rPr/>
                              <w:t>Календарный план поставки бумаги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Начало: 1 июня 2013 г., окончание: 30 ноября 201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90.3pt;mso-wrap-distance-left:0pt;mso-wrap-distance-right:0pt;mso-wrap-distance-top:0pt;mso-wrap-distance-bottom:0pt;margin-top:411.8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12"/>
                        <w:ind w:left="140" w:firstLine="560"/>
                        <w:rPr/>
                      </w:pPr>
                      <w:r>
                        <w:rPr/>
                        <w:t>Требования к таре и упаковке товара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033" w:leader="none"/>
                        </w:tabs>
                        <w:spacing w:lineRule="exact" w:line="312"/>
                        <w:ind w:left="140" w:right="40" w:firstLine="560"/>
                        <w:rPr/>
                      </w:pPr>
                      <w:r>
                        <w:rPr/>
                        <w:t>Проду</w:t>
                      </w:r>
                      <w:r>
                        <w:rPr>
                          <w:rStyle w:val="1"/>
                        </w:rPr>
                        <w:t>кци</w:t>
                      </w:r>
                      <w:r>
                        <w:rPr/>
                        <w:t>я поставляется в упаковке, соответствующей действующим стандартам и техническим условиям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196" w:leader="none"/>
                        </w:tabs>
                        <w:spacing w:lineRule="exact" w:line="312" w:before="0" w:after="300"/>
                        <w:ind w:left="140" w:right="40" w:firstLine="560"/>
                        <w:rPr/>
                      </w:pPr>
                      <w:r>
                        <w:rPr/>
                        <w:t>Поставлять проду</w:t>
                      </w:r>
                      <w:r>
                        <w:rPr>
                          <w:rStyle w:val="1"/>
                        </w:rPr>
                        <w:t>кци</w:t>
                      </w:r>
                      <w:r>
                        <w:rPr/>
                        <w:t>ю в упаковке, обеспечивающей ее сохранность от всякого рода повреждений, порчи и хищений при длительной транспортировке, погрузке, перегрузке и хранении в складском помещении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12"/>
                        <w:ind w:left="140" w:firstLine="560"/>
                        <w:rPr/>
                      </w:pPr>
                      <w:r>
                        <w:rPr/>
                        <w:t>Требования к отгрузке и доставке товара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74" w:leader="none"/>
                          <w:tab w:val="left" w:pos="1062" w:leader="none"/>
                        </w:tabs>
                        <w:spacing w:lineRule="exact" w:line="312"/>
                        <w:ind w:left="140" w:right="40" w:firstLine="560"/>
                        <w:rPr/>
                      </w:pPr>
                      <w:r>
                        <w:rPr/>
                        <w:t>В соответствии с заявками Заказчика доставлять проду</w:t>
                      </w:r>
                      <w:r>
                        <w:rPr>
                          <w:rStyle w:val="1"/>
                        </w:rPr>
                        <w:t>кци</w:t>
                      </w:r>
                      <w:r>
                        <w:rPr/>
                        <w:t>ю своим транспортом по адресу: г. Краснодар, ул. Красных Партизан, 4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74" w:leader="none"/>
                        </w:tabs>
                        <w:spacing w:lineRule="exact" w:line="312"/>
                        <w:ind w:left="140" w:firstLine="560"/>
                        <w:rPr/>
                      </w:pPr>
                      <w:r>
                        <w:rPr/>
                        <w:t>Календарный план поставки бумаги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12"/>
                        <w:ind w:left="420" w:hanging="0"/>
                        <w:jc w:val="left"/>
                        <w:rPr/>
                      </w:pPr>
                      <w:r>
                        <w:rPr/>
                        <w:t>Начало: 1 июня 2013 г., окончание: 30 ноября 201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84860</wp:posOffset>
                </wp:positionH>
                <wp:positionV relativeFrom="page">
                  <wp:posOffset>1572260</wp:posOffset>
                </wp:positionV>
                <wp:extent cx="5702935" cy="12630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31"/>
                              <w:gridCol w:w="1402"/>
                              <w:gridCol w:w="1051"/>
                              <w:gridCol w:w="1584"/>
                              <w:gridCol w:w="1613"/>
                            </w:tblGrid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Бумага офсетна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0 000 кг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согласн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 w:before="6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заявка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Заказчик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0(двадцать) календарных дней с мо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получе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заявк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Поставщик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99.45pt;mso-wrap-distance-left:0pt;mso-wrap-distance-right:0pt;mso-wrap-distance-top:0pt;mso-wrap-distance-bottom:0pt;margin-top:123.8pt;mso-position-vertical-relative:page;margin-left:61.8pt;mso-position-horizontal-relative:page">
                <v:fill opacity="0f"/>
                <v:textbox inset="0in,0in,0in,0in">
                  <w:txbxContent>
                    <w:tbl>
                      <w:tblPr>
                        <w:tblW w:w="8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31"/>
                        <w:gridCol w:w="1402"/>
                        <w:gridCol w:w="1051"/>
                        <w:gridCol w:w="1584"/>
                        <w:gridCol w:w="1613"/>
                      </w:tblGrid>
                      <w:tr>
                        <w:trPr>
                          <w:trHeight w:val="1104" w:hRule="exac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Бумага офсетна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0 000 кг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согласн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6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заявка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Заказчик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0(двадцать) календарных дней с момент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получе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заявк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Поставщиком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2160</wp:posOffset>
                </wp:positionH>
                <wp:positionV relativeFrom="page">
                  <wp:posOffset>3111500</wp:posOffset>
                </wp:positionV>
                <wp:extent cx="5992495" cy="69951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240"/>
                              <w:ind w:left="20" w:right="20" w:firstLine="540"/>
                              <w:rPr/>
                            </w:pPr>
                            <w:bookmarkStart w:id="0" w:name="bookmark16"/>
                            <w:r>
                              <w:rPr/>
                              <w:t>Требования, связанные с определением соответствия поставляемого товара потребностям заказчика (приемка товара)</w:t>
                            </w:r>
                            <w:bookmarkEnd w:id="0"/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240"/>
                              <w:ind w:left="20" w:right="20" w:firstLine="540"/>
                              <w:rPr/>
                            </w:pPr>
                            <w:r>
                              <w:rPr/>
                              <w:t>Порядок проверки качества товара устанавливается законом, иными правовыми актами, обязательными требованиями государственных стандартов или договором. В случаях когда порядок проверки установлен законом, иными правовыми актами, обязательными требованиями государственных стандартов, порядок проверки качества товаров, определяемый договором, должен соответствовать этим требованиям (часть 1 статьи 474 ГК РФ)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290"/>
                              <w:ind w:left="20" w:right="20" w:firstLine="540"/>
                              <w:rPr/>
                            </w:pPr>
                            <w:bookmarkStart w:id="1" w:name="bookmark17"/>
                            <w:r>
                              <w:rPr/>
                              <w:t>Требования к обслуживанию товара, к расходам на эксплуатацию товара</w:t>
                            </w:r>
                            <w:bookmarkEnd w:id="1"/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299"/>
                              <w:rPr/>
                            </w:pPr>
                            <w:r>
                              <w:rPr/>
                              <w:t>не устанавливаются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17" w:before="0" w:after="240"/>
                              <w:ind w:left="20" w:right="20" w:firstLine="540"/>
                              <w:rPr/>
                            </w:pPr>
                            <w:bookmarkStart w:id="2" w:name="bookmark18"/>
                            <w:r>
                              <w:rPr/>
                              <w:t>Требования к сроку и (или) объему предоставления гарантии качества товара</w:t>
                            </w:r>
                            <w:bookmarkEnd w:id="2"/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17"/>
                              <w:ind w:left="20" w:right="20" w:firstLine="540"/>
                              <w:rPr/>
                            </w:pPr>
                            <w:r>
                              <w:rPr/>
                              <w:t>Проду</w:t>
                            </w:r>
                            <w:r>
                              <w:rPr>
                                <w:rStyle w:val="1"/>
                              </w:rPr>
                              <w:t>кци</w:t>
                            </w:r>
                            <w:r>
                              <w:rPr/>
                              <w:t>я поставляется партиями в соответствии с теку</w:t>
                            </w:r>
                            <w:r>
                              <w:rPr>
                                <w:rStyle w:val="1"/>
                              </w:rPr>
                              <w:t>щи</w:t>
                            </w:r>
                            <w:r>
                              <w:rPr/>
                              <w:t>ми потребностями Заказчик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6" w:leader="none"/>
                              </w:tabs>
                              <w:spacing w:lineRule="exact" w:line="312"/>
                              <w:ind w:left="20" w:right="20" w:firstLine="540"/>
                              <w:rPr/>
                            </w:pPr>
                            <w:r>
                              <w:rPr/>
                              <w:t>Количество, ширина рулона и сроки поставки каждой конкретной партии проду</w:t>
                            </w:r>
                            <w:r>
                              <w:rPr>
                                <w:rStyle w:val="1"/>
                              </w:rPr>
                              <w:t>кци</w:t>
                            </w:r>
                            <w:r>
                              <w:rPr/>
                              <w:t>и указываются Заказчиком в заявке. Заявка передается Поставщику по факсу в произвольной письменной форме не позднее 20 (двадцати) дней до предполагаемой даты поставки по адресу, указанному Заказчиком. Общее количество поставляемой Поставщиком продукции составляет 20 (двадцать) тонн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43" w:leader="none"/>
                              </w:tabs>
                              <w:spacing w:lineRule="exact" w:line="312"/>
                              <w:ind w:left="20" w:right="20" w:firstLine="540"/>
                              <w:rPr/>
                            </w:pPr>
                            <w:r>
                              <w:rPr/>
                              <w:t>Качество продукции должно соответствовать обязательным государственным стандартам, действующим на момент поставки (СТО 00279404-002-2009). На продукцию должны представляться сертификаты качества в соответствии с единой системой сертификации, применяемой на территории РФ (сертификаты соответствия, удостоверения качества, санитарно-</w:t>
                              <w:softHyphen/>
                              <w:t>эпидемиологические заключения и иные документы, подтверждающие качество поставляемой продукции и ее соответствие требованиям законодательства РФ)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03" w:leader="none"/>
                              </w:tabs>
                              <w:spacing w:lineRule="exact" w:line="312"/>
                              <w:ind w:left="20" w:right="20" w:firstLine="540"/>
                              <w:rPr/>
                            </w:pPr>
                            <w:r>
                              <w:rPr/>
                              <w:t>Продукция поставляется в упаковке, соответствующей действующим стандартам и техническим услови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550.8pt;mso-wrap-distance-left:0pt;mso-wrap-distance-right:0pt;mso-wrap-distance-top:0pt;mso-wrap-distance-bottom:0pt;margin-top:245pt;mso-position-vertical-relative:page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240"/>
                        <w:ind w:left="20" w:right="20" w:firstLine="540"/>
                        <w:rPr/>
                      </w:pPr>
                      <w:bookmarkStart w:id="3" w:name="bookmark16"/>
                      <w:r>
                        <w:rPr/>
                        <w:t>Требования, связанные с определением соответствия поставляемого товара потребностям заказчика (приемка товара)</w:t>
                      </w:r>
                      <w:bookmarkEnd w:id="3"/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12" w:before="0" w:after="240"/>
                        <w:ind w:left="20" w:right="20" w:firstLine="540"/>
                        <w:rPr/>
                      </w:pPr>
                      <w:r>
                        <w:rPr/>
                        <w:t>Порядок проверки качества товара устанавливается законом, иными правовыми актами, обязательными требованиями государственных стандартов или договором. В случаях когда порядок проверки установлен законом, иными правовыми актами, обязательными требованиями государственных стандартов, порядок проверки качества товаров, определяемый договором, должен соответствовать этим требованиям (часть 1 статьи 474 ГК РФ).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290"/>
                        <w:ind w:left="20" w:right="20" w:firstLine="540"/>
                        <w:rPr/>
                      </w:pPr>
                      <w:bookmarkStart w:id="4" w:name="bookmark17"/>
                      <w:r>
                        <w:rPr/>
                        <w:t>Требования к обслуживанию товара, к расходам на эксплуатацию товара</w:t>
                      </w:r>
                      <w:bookmarkEnd w:id="4"/>
                    </w:p>
                    <w:p>
                      <w:pPr>
                        <w:pStyle w:val="21"/>
                        <w:shd w:fill="auto" w:val="clear"/>
                        <w:spacing w:lineRule="exact" w:line="250" w:before="0" w:after="299"/>
                        <w:rPr/>
                      </w:pPr>
                      <w:r>
                        <w:rPr/>
                        <w:t>не устанавливаются.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17" w:before="0" w:after="240"/>
                        <w:ind w:left="20" w:right="20" w:firstLine="540"/>
                        <w:rPr/>
                      </w:pPr>
                      <w:bookmarkStart w:id="5" w:name="bookmark18"/>
                      <w:r>
                        <w:rPr/>
                        <w:t>Требования к сроку и (или) объему предоставления гарантии качества товара</w:t>
                      </w:r>
                      <w:bookmarkEnd w:id="5"/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09" w:leader="none"/>
                        </w:tabs>
                        <w:spacing w:lineRule="exact" w:line="317"/>
                        <w:ind w:left="20" w:right="20" w:firstLine="540"/>
                        <w:rPr/>
                      </w:pPr>
                      <w:r>
                        <w:rPr/>
                        <w:t>Проду</w:t>
                      </w:r>
                      <w:r>
                        <w:rPr>
                          <w:rStyle w:val="1"/>
                        </w:rPr>
                        <w:t>кци</w:t>
                      </w:r>
                      <w:r>
                        <w:rPr/>
                        <w:t>я поставляется партиями в соответствии с теку</w:t>
                      </w:r>
                      <w:r>
                        <w:rPr>
                          <w:rStyle w:val="1"/>
                        </w:rPr>
                        <w:t>щи</w:t>
                      </w:r>
                      <w:r>
                        <w:rPr/>
                        <w:t>ми потребностями Заказчика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26" w:leader="none"/>
                        </w:tabs>
                        <w:spacing w:lineRule="exact" w:line="312"/>
                        <w:ind w:left="20" w:right="20" w:firstLine="540"/>
                        <w:rPr/>
                      </w:pPr>
                      <w:r>
                        <w:rPr/>
                        <w:t>Количество, ширина рулона и сроки поставки каждой конкретной партии проду</w:t>
                      </w:r>
                      <w:r>
                        <w:rPr>
                          <w:rStyle w:val="1"/>
                        </w:rPr>
                        <w:t>кци</w:t>
                      </w:r>
                      <w:r>
                        <w:rPr/>
                        <w:t>и указываются Заказчиком в заявке. Заявка передается Поставщику по факсу в произвольной письменной форме не позднее 20 (двадцати) дней до предполагаемой даты поставки по адресу, указанному Заказчиком. Общее количество поставляемой Поставщиком продукции составляет 20 (двадцать) тонн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43" w:leader="none"/>
                        </w:tabs>
                        <w:spacing w:lineRule="exact" w:line="312"/>
                        <w:ind w:left="20" w:right="20" w:firstLine="540"/>
                        <w:rPr/>
                      </w:pPr>
                      <w:r>
                        <w:rPr/>
                        <w:t>Качество продукции должно соответствовать обязательным государственным стандартам, действующим на момент поставки (СТО 00279404-002-2009). На продукцию должны представляться сертификаты качества в соответствии с единой системой сертификации, применяемой на территории РФ (сертификаты соответствия, удостоверения качества, санитарно-</w:t>
                        <w:softHyphen/>
                        <w:t>эпидемиологические заключения и иные документы, подтверждающие качество поставляемой продукции и ее соответствие требованиям законодательства РФ)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03" w:leader="none"/>
                        </w:tabs>
                        <w:spacing w:lineRule="exact" w:line="312"/>
                        <w:ind w:left="20" w:right="20" w:firstLine="540"/>
                        <w:rPr/>
                      </w:pPr>
                      <w:r>
                        <w:rPr/>
                        <w:t>Продукция поставляется в упаковке, соответствующей действующим стандартам и техническим услови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94385</wp:posOffset>
                </wp:positionH>
                <wp:positionV relativeFrom="page">
                  <wp:posOffset>419735</wp:posOffset>
                </wp:positionV>
                <wp:extent cx="5702935" cy="10877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31"/>
                              <w:gridCol w:w="1402"/>
                              <w:gridCol w:w="1051"/>
                              <w:gridCol w:w="1589"/>
                              <w:gridCol w:w="1608"/>
                            </w:tblGrid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Объем поставки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 w:before="0" w:after="12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Граф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 w:before="12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поставки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Срок поставки бума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exac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85.65pt;mso-wrap-distance-left:0pt;mso-wrap-distance-right:0pt;mso-wrap-distance-top:0pt;mso-wrap-distance-bottom:0pt;margin-top:33.05pt;mso-position-vertical-relative:page;margin-left:62.55pt;mso-position-horizontal-relative:page">
                <v:fill opacity="0f"/>
                <v:textbox inset="0in,0in,0in,0in">
                  <w:txbxContent>
                    <w:tbl>
                      <w:tblPr>
                        <w:tblW w:w="8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31"/>
                        <w:gridCol w:w="1402"/>
                        <w:gridCol w:w="1051"/>
                        <w:gridCol w:w="1589"/>
                        <w:gridCol w:w="1608"/>
                      </w:tblGrid>
                      <w:tr>
                        <w:trPr>
                          <w:trHeight w:val="821" w:hRule="exac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Объем поставки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12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Граф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12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поставки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Срок поставки бумаги</w:t>
                            </w:r>
                          </w:p>
                        </w:tc>
                      </w:tr>
                      <w:tr>
                        <w:trPr>
                          <w:trHeight w:val="892" w:hRule="exac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3">
    <w:name w:val="Заголовок №3_"/>
    <w:qFormat/>
    <w:rPr>
      <w:spacing w:val="1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">
    <w:name w:val="Подпись к таблице (2)_"/>
    <w:qFormat/>
    <w:rPr>
      <w:spacing w:val="1"/>
      <w:sz w:val="25"/>
      <w:szCs w:val="25"/>
      <w:shd w:fill="FFFFFF" w:val="clear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7"/>
      <w:jc w:val="both"/>
    </w:pPr>
    <w:rPr>
      <w:spacing w:val="1"/>
      <w:sz w:val="25"/>
      <w:szCs w:val="25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12"/>
      <w:ind w:hanging="540"/>
      <w:jc w:val="both"/>
      <w:outlineLvl w:val="2"/>
    </w:pPr>
    <w:rPr>
      <w:spacing w:val="1"/>
      <w:sz w:val="25"/>
      <w:szCs w:val="25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20:00Z</dcterms:created>
  <dc:creator>art</dc:creator>
  <dc:description/>
  <cp:keywords/>
  <dc:language>en-US</dc:language>
  <cp:lastModifiedBy>Татьяна Белова</cp:lastModifiedBy>
  <cp:lastPrinted>2012-10-04T12:00:00Z</cp:lastPrinted>
  <dcterms:modified xsi:type="dcterms:W3CDTF">2013-04-16T06:49:00Z</dcterms:modified>
  <cp:revision>21</cp:revision>
  <dc:subject/>
  <dc:title>ТЕХНИЧЕСКОЕ ЗАДАНИЕ</dc:title>
</cp:coreProperties>
</file>