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  <w:t>Документация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</w:rPr>
        <w:t>о проведении процедуры открытого запроса предложений покупателя (в форме ПДО) от 24.10.2013г.</w:t>
      </w:r>
    </w:p>
    <w:p>
      <w:pPr>
        <w:pStyle w:val="Normal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31"/>
        </w:rPr>
        <w:t>Уважаемые поставщики!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31"/>
        </w:rPr>
        <w:t xml:space="preserve">ОАО «Издательство «Советская Кубань» проводит открытую конкурентную процедуру «Запрос предложений (на поставку бумаги газетной в форме ПДО) покупателя» и </w:t>
      </w:r>
      <w:r>
        <w:rPr>
          <w:rFonts w:cs="Times New Roman" w:ascii="Times New Roman" w:hAnsi="Times New Roman"/>
          <w:sz w:val="26"/>
          <w:szCs w:val="26"/>
        </w:rPr>
        <w:t>приглашает подавать свои предложения на поставку бумаги газетной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6"/>
          <w:szCs w:val="26"/>
        </w:rPr>
        <w:t xml:space="preserve">марки «О», </w:t>
      </w:r>
      <w:r>
        <w:rPr>
          <w:rStyle w:val="StrongEmphasis"/>
          <w:rFonts w:cs="Times New Roman" w:ascii="Times New Roman" w:hAnsi="Times New Roman"/>
          <w:b w:val="false"/>
          <w:iCs/>
          <w:sz w:val="26"/>
          <w:szCs w:val="26"/>
        </w:rPr>
        <w:t>массой 45,0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6"/>
          <w:szCs w:val="26"/>
        </w:rPr>
        <w:t xml:space="preserve">  г/м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6"/>
          <w:szCs w:val="26"/>
          <w:vertAlign w:val="superscript"/>
        </w:rPr>
        <w:t>2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6"/>
          <w:szCs w:val="26"/>
        </w:rPr>
        <w:t>, форматом 168, 84 и 42 см, предназначенной  для рулонной офсетной печати</w:t>
      </w:r>
      <w:r>
        <w:rPr>
          <w:rFonts w:cs="Times New Roman" w:ascii="Times New Roman" w:hAnsi="Times New Roman"/>
          <w:sz w:val="26"/>
          <w:szCs w:val="26"/>
        </w:rPr>
        <w:t>, произведенной  в соответствии с ГОСТ 6445-74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. № 1:</w:t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3"/>
        <w:gridCol w:w="1577"/>
        <w:gridCol w:w="2058"/>
        <w:gridCol w:w="938"/>
        <w:gridCol w:w="739"/>
        <w:gridCol w:w="735"/>
        <w:gridCol w:w="1170"/>
        <w:gridCol w:w="1779"/>
      </w:tblGrid>
      <w:tr>
        <w:trPr/>
        <w:tc>
          <w:tcPr>
            <w:tcW w:w="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е наименование товаров (работ, услуг)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ые технические характеристики, нормативная документация</w:t>
            </w:r>
          </w:p>
        </w:tc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ые ед.изм.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е количество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обходимый период поставки 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цена лота, руб  с НДС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казате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значение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Бумага газетная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 xml:space="preserve">марка «О»,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массой 45,0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 xml:space="preserve">  г/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  <w:vertAlign w:val="superscript"/>
              </w:rPr>
              <w:t>2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 xml:space="preserve">  , формат 168, 84, 42 см, предназначена для рулонной офсетной печати .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а 1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 ±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а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 2013 г.-май 2014 г.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60 000 руб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тность г/см3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6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оховатость, мл/м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ельное отклонение, мл/мин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  ±20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прозрачность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ельное отклонение,  %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  ±1,0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31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31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31"/>
                <w:lang w:val="en-US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изна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ельное отклонение,  %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  ±1,0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31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31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31"/>
                <w:lang w:val="en-US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ывная длина в продольном направлении ,м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менее  4000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31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31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31"/>
                <w:lang w:val="en-US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йкость поверхности к выщипыванию м/с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менее 1,4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</w:tr>
      <w:tr>
        <w:trPr>
          <w:trHeight w:val="518" w:hRule="atLeast"/>
        </w:trPr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31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31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31"/>
                <w:lang w:val="en-US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рность (кол-во соринок на кв.м.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2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место поставки: г. Краснодар, станция Краснодар-2 СКЖ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пустимость замен: н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Желаемый порядок оплаты: отсрочка платежа 30 календарных дней с даты поставки на склад покупателя на основании выставленного счета и предоставления полного пакета документов: счета, счет-фактуры, ж.д. грузовой накладной, упаковочного листа, (отгрузочной спецификации), товарной накладной ф. ТОРГ-12.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услов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честву, техническим и функциональным характеристикам товара, требования к размерам, упаковке и иные показатели, связанные с определением соответствия поставляемого товара потребностям покупател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мага газетная  для офсетной печати должна изготавливаться в рулонах шириной 168, 84, 42 с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едельным отклонением ±2 м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мага должна быть предназначена для печати газет, содержащих текст, штриховые иллюстрации, растровые черно-белые и цветные иллюстрац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мага не должна иметь ярко выраженной маркировки от сет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мага должна обладать хорошим восприятием краски и не должна пылить при печа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верхности бумаги не допускаются складки, морщины, залощенные полосы, прозрачные пятна и отверстия, видимые невооруженным глаз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показатели бумаги газетной тонкой для офсетной ротационной печати должны соответствовать значениям, указанным в таблице №1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отка бумаги должна быть равномерно плотной по всей ширине рул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отка бумаги должна производиться на бумажные гильзы спиральной и прямой намотки с толщиной стенок не менее 13 мм; гильзы должны сохранять цилиндрическую форму и не расслаиваться по торцам до конца размотки у потребите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пускается склеивание бума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торцевую поверхность неупакованного рулона, ближе к гильзе, должны быть нанесены стрелка, указывающая направление намотки, и порядковый номер рул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упаковыванием рулона в оба конца гильзы должны быть плотно вставлены пробки длиной 40 – 60 мм из древесины или пластмассы;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упаковка и маркировка бумаги газетной тонкой для офсетной печати должна производиться по ГОСТ 1641.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Сообщить завод-изготовитель (торговую марку)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трана происхождения — Российская Федерация. Производитель бумаги: Сыктывкар, Соликамск, Кондопог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Цена должна быть определена с учетом стоимости тары, упаковки, таможенных платежей, стоимости транспортных расходов и прочих обязательных платежей, с НДС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ить гигиенический сертифика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ммерческое предложение должно быть в отсканированном варианте с подпись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рменном бланк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едоставляемый гарантийный срок на поставляемый товар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аши предложения необходимо размеща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МТС «Фабрикант» </w:t>
      </w: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fabrikan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ассматриваться будут предложения, полученные нами </w:t>
        <w:br/>
        <w:t>до 10-00 20.11.13г. (по московскому времен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коммерческое предложение будет подано в последний час до времени окончания подачи предложений, в т. ч. и до времени окончания подачи продленной организатором процедуры (например с 09:00 до 10:00 при окончании процедуры в 10-00), </w:t>
      </w:r>
      <w:r>
        <w:rPr>
          <w:rFonts w:cs="Times New Roman" w:ascii="Times New Roman" w:hAnsi="Times New Roman"/>
          <w:bCs/>
          <w:sz w:val="28"/>
          <w:szCs w:val="28"/>
        </w:rPr>
        <w:t>процедура неоднократно автоматически продлевается на 1 час с момента подачи каждого такого последнего предлож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цедура  автоматически завершаетс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обозначенное в извещении время, если в течение последнего часа до истечения обозначенного в извещении времени, не поступит ни одного предложения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если в течение часа со времени подачи последнего предложения до времени окончания подачи предложений продленной организатором процедуры,  больше не поступит ни одного предлож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сим обеспечить в информационной карте участника на МТС «Фабрикант» в личном кабинете размещение копий следующих докумен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йствующий Устав пред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идетельство о постановке на учет в налоговом орга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идетельство государственной Регист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Выписка из ЕГРЮЛ со сроком выдачи не ранее чем три месяц до дня окончания сбора предлож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ться будут предложения, поданные на МТС «Фабрикант» с приложением копии коммерческого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ставляем за собой право продлить срок приема предложений в исключительных случа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крытии «Формы предоставления предложения» (Приложение №1) на МТС «Фабрикант» просим обязательно заполнять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условия поставки</w:t>
      </w:r>
      <w:r>
        <w:rPr>
          <w:rFonts w:cs="Times New Roman" w:ascii="Times New Roman" w:hAnsi="Times New Roman"/>
          <w:sz w:val="28"/>
          <w:szCs w:val="28"/>
        </w:rPr>
        <w:t xml:space="preserve"> согласно Вашему коммерческому пред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ечение 1 рабочего дня со дня окончания процедуры на МТС «Фабрикант» просим предоставить Организатору коммерческое предложение, соответствующее окончательной цене, установившейся в итоге процедуры на МТС «Фабрикант», п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u</w:t>
      </w:r>
      <w:r>
        <w:rPr>
          <w:rFonts w:cs="Times New Roman" w:ascii="Times New Roman" w:hAnsi="Times New Roman"/>
          <w:b/>
          <w:sz w:val="28"/>
          <w:szCs w:val="28"/>
        </w:rPr>
        <w:t>rist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vkuban</w:t>
      </w:r>
      <w:r>
        <w:rPr>
          <w:rFonts w:cs="Times New Roman" w:ascii="Times New Roman" w:hAnsi="Times New Roman"/>
          <w:b/>
          <w:sz w:val="28"/>
          <w:szCs w:val="28"/>
        </w:rPr>
        <w:t>.ru.</w:t>
      </w:r>
      <w:r>
        <w:rPr>
          <w:rFonts w:cs="Times New Roman" w:ascii="Times New Roman" w:hAnsi="Times New Roman"/>
          <w:sz w:val="28"/>
          <w:szCs w:val="28"/>
        </w:rPr>
        <w:t xml:space="preserve"> По окончании времени приема предложений МТС «Фабрикант» выдает список поступивших предложений с ценами и прикрепленными файлами коммерческих предложений, подписанных и заверенных поставщ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прос предложений не является офертой или публичной офертой. Данная процедура запроса предложений не является процедурой проведения конкурса. Заключение договора с Участником, предложившим наилучшие условия, не является обязатель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обедитель запроса предложений  должен быть готов по требованию Заказчика раскрыть информацию обо всей цепочке собственников (до конечных бенефициаров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директора по общим вопросам и снабжению Гонтарь Илья Иванович 8(988)334317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Заричнюк Дарья Владимировна (8861)259-63-63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sz w:val="28"/>
          <w:szCs w:val="28"/>
        </w:rPr>
        <w:t>urist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vkuban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я предложений (Приложение №1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огов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директо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АО «Издательство «Советская Кубань»                                  Н. И. Заричню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12">
    <w:name w:val="Знак Знак Знак1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brikan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00:00Z</dcterms:created>
  <dc:creator>krush</dc:creator>
  <dc:description/>
  <cp:keywords/>
  <dc:language>en-US</dc:language>
  <cp:lastModifiedBy>Татьяна Белова</cp:lastModifiedBy>
  <cp:lastPrinted>2013-10-24T09:50:00Z</cp:lastPrinted>
  <dcterms:modified xsi:type="dcterms:W3CDTF">2013-10-24T10:33:00Z</dcterms:modified>
  <cp:revision>14</cp:revision>
  <dc:subject/>
  <dc:title>Документация</dc:title>
</cp:coreProperties>
</file>